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на служба зайнят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роботодавців, які замовили та здійснюють професійне навчання зареєстрованих безробітних на робочому місці (на виробництві) за індивідуальною формою навчання або шляхом стажування з подальшим їх працевлаштув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"/>
        <w:gridCol w:w="3113"/>
        <w:gridCol w:w="3969"/>
        <w:gridCol w:w="1561"/>
        <w:gridCol w:w="340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одавц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фесії (програми), за якою здійснюється навч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вч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роживання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номарчук Н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Набуття (поновлення)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7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практичними навичками по охороні об'єктів сільськогосподарського товари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клодеко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шиніст екструд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взуттєва фабрика «Берегін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к верху взутт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взуттєва фабрика «Берегін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кладальник верху взутт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Агрофірм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ет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ш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Укрдеревота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.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у деревообробній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10 днів, 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7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деревота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.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верстатника деревообробних верстатів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10 днів, 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ищенко Тетяна Валер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а реалізаці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ижевський Олександ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ийоми та методи активного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удим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лодіння навиками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лісєєва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оновлення навичок роботи бухгалтер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а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ператор телекомунікаційни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 Оле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 Коваль О. 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Печеник Л. 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Бату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Мацко Л. 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урекопроду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с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новленн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сленко Олександр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стол Микола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оси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роб’язко Валенти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шеф-кухаря у ресторані «Дуб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Людмил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хріменко Віт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оси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едення бухгалтерського обліку у ФОП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иба Ларис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укладальник-пакуваль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иба Ларис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в складських приміщеннях підприємства харчової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хріменко Віт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оси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готовлення сирів та ковба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щенко Оксана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 </w:t>
            </w:r>
            <w:r>
              <w:rPr>
                <w:sz w:val="28"/>
                <w:szCs w:val="28"/>
              </w:rPr>
              <w:t>Копа  Я. Ю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з обслуговування громадських будинк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 </w:t>
            </w:r>
            <w:r>
              <w:rPr>
                <w:sz w:val="28"/>
                <w:szCs w:val="28"/>
              </w:rPr>
              <w:t>Копа  Я. Ю</w:t>
            </w:r>
            <w:r>
              <w:rPr/>
              <w:t>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</w:t>
            </w:r>
            <w:r>
              <w:rPr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 </w:t>
            </w:r>
            <w:r>
              <w:rPr>
                <w:sz w:val="28"/>
                <w:szCs w:val="28"/>
              </w:rPr>
              <w:t>Копа  Я. Ю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Микола Володимирович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Набуття практичних навичок виконання робіт за посадою «слюсар з ремонту колісних 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-10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Набутт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Горячко Серг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икадорова Окса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Бухгалтерський облік з використанням програмного забезпечення: 1-С Бухгалтері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урекопроду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с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при здійсненні процесу випічки хлібобулочн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ісовий Вадим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формлення креди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«Чернігівська взуттєва фабрика «Берегін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НЗ «Чернігівська обласна комплексна дитячо-юнацька спортивна школ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ділов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тебна Світла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ем продовольчих товарів 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шко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практичних навичок роботи продавця -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Світ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Хол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ерстатника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уприна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реалізації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иба Ларис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в складських приміщеннях підприємства харчової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иба Ларис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укладальник-пакуваль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таніславська Ан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слюсаря з ремонту колісних транспортних засоб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Хол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Черни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ерни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тракторис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Агрофірма ім. Шевчен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игор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хорон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йсберг 2000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головного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епетько Н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володіння практичними навичками роботи продавця -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твієнко Дмитро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твієнко Дмитро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альника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 – Марченко Марин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рищенко Григорій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 навичок з реалізації товарів продовольчої груп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КТ 2016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ч Любов Дми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вага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-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коенергогенерац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лавут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шиніст (кочегар) котельно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ЖБК м. Чернігов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благоустрою прибудинкової територ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ллар компані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начальник відді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твієнко Дмитро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воль В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лаксіна І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 навичок з реалізації товарів продовольчої груп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а селищна рада Ріпкинського району Чернігівської област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 навичок виконання робіт по благоустрою прибудинкової територ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дяй Ігор  Геннад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 навичок торгівлі товарами продовольчої груп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зьович Василь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лісоруб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Г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диба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ідготовка сільськогосподарської техніки до робо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лісєєва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 навиками роботи столя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о виконанню зварювальних робіт в господарстві товари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ордійко Вікто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релювання і вивезення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окарьо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ідготовки виробництва до випуску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утурлим Анатолій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иробник харчових напівфабрик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професійний ліц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Г «Бре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ре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линець Олександр Панте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.Ді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 навиками роботи бармена 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акоза А. Ю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акоза А. Ю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занцева М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ос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ивчення сучасного асортименту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олинська Ларис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 навичок торгівлі товарами продовольчої груп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снянські зорі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в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щодо виконання підсобних робіт в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Левченко Тетя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рі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П Шевченко О.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Кор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Вдосконалення практичних навичок в технологічному процесі приготування їж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С Ву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лісоруб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С Ву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верстатника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С Ву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тракториста (тракториста –машиніста лісогосподарського (сільськогосподарського) виробництва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розд Геннадій Фед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Любе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 навички виконання підсобних робіт при виготовленні пиломатеріа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ОО «Новгород-Северская торговая компани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Яременко Валентина Пав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мченко С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столяр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Гламазда Вадим Костянти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касира на «Новій пош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(набуття практичних навичок) при виконанні  робіт з догляду за поголів’ям свин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на-Аванг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ператор машинного доїння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доренко Ф.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доренко Ф.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доренко Ф.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рганізації роботи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ян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Вихвос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ення практичних 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ягкова Н. Г.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хнічне обслуговування та ремонт сільськогосподарської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.ЕС.ТІ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за посадою електромонтер охоронно-пожежної сигналіз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бедь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овольчих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бедь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вмінь та навичок при організації роздрібної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двідь Олександр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оператор інформаційно-комунікаційних мереж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текс 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кладальник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Піцан Людмила Петрів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бухгалтера у фізичної особи підприємця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С Ву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у деревообробній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Гусак І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окоїв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 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інчук Любов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уття практичних навичок з реалізації товарів продовольчої груп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снянський територіальний цент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оціальний робі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Шпортко Оксана Олександрів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Дес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родавця продовольчих товарів у магазині «Оксам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акуленко Микола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елика Загорівка Борзня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льянс 2014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Чернігівська міська лікарня № 2» Черніг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спеціальністю «біоло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йсієнко Тетя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з лотка на ринку 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алер-Браш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ров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фрезерувальника у ТОВ «Малер-Браш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ФОП Нестеренко І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Кор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Вдосконалення практичних навичок в ремонті і складанні устаткування і маши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Мельник Галин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адміністратор за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біч Вячеслав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«Солон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нівка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Лященко Павло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буття практичних навичок виконання робіт за професією «комі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ядрин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ньківській Олександр Олекс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ересо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м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ливарник пластма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оцерківська Л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оцерківська Л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охорони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оцерківська Л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Жданов Ігор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айстер цех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иробничо-комерційне підприємство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иробничо-комерційне підприємство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закрій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Євро Л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 бухгалтерській програмі»1С:Бухгалтерія 8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тко В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бухгалтерського обліку у фізичної особи-підприємц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машиніста (кочегара) котель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Любец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(набуття практичних навичок) по виконанню господарських робіт на тракторній техні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КЗ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економі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 Ігор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інкор-Агро Сіве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бухгал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 10 днів, 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нідинці –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(набуття практичних навичок) по  виконанню  робіт з догляду за тварин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Чеботарь Валентина Іванів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Шипши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керуючий магази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ісік Т.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Антоненко Окса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Різун Серг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Примушко Олег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в будів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Хворостина Людмила Серг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ту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 Юлія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узік Євгеній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родавця продовольчих товарів  у магазині «Гастро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татус Н.С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у деревообробній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татус Н.С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верстатника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Прилуцька міська дитяча лікарня» Прилуц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сестри медично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івнічно-українська експортно-імпортн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йс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єва Тетя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фахівець з розробки та тестування програмного забезпече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Уткін І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охіна В.М.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рнігов Іри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 «Вамдона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агро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Гребеник Ольг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ното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 Бадай Дмитро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ту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 Бадай Дмитро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ту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нте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сестри медично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Прилуцька швейна фабри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головного бухгалтера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електрогазозва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о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вантажних перевез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виконання робіт в умовах переходу на мінеральний обробіток грун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ператор сушильного 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ПВК» КБ «Пожспецмаш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інженера з метроло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тіллхау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слюсар із складання металевих конструкці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соціальних послуг Корюківської міської ради Чернігівської област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соціального робі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ачатурян Алі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комплексного обслуговування приміщення магазину  сучасними засоб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Калінніков Віктор Павлови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родавця-консультанта  у магазині «Господа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П </w:t>
              <w:tab/>
              <w:t>Сахно Ю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</w:t>
            </w:r>
            <w:r>
              <w:rPr>
                <w:sz w:val="28"/>
                <w:szCs w:val="28"/>
                <w:shd w:fill="FFFFFF" w:val="clear"/>
              </w:rPr>
              <w:t>кондитер</w:t>
            </w:r>
            <w:r>
              <w:rPr>
                <w:sz w:val="28"/>
                <w:szCs w:val="28"/>
                <w:shd w:fill="FFFFFF" w:val="clear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орольов Геннадій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адміністра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шкільний навчальний заклад «Проліс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(набуття практичних навичок) по виконанню робіт з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енко Лєна Григорівна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уфе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енко Лєна Григорівна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ирявко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за посадою електромонтер фахівець із телекомунікаційної інженер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7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Агрофірма «Світ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Жадове, Семені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тракторист-машиніст с/г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 «Степани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Залізний Міст, Семені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тракторист-машиніст с/г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 «Степани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Залізний Міст, Семені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Особливості проведення с/г робіт трактором </w:t>
            </w: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Особливості підготовки посівних площ трактором </w:t>
            </w:r>
            <w:r>
              <w:rPr>
                <w:sz w:val="28"/>
                <w:szCs w:val="28"/>
                <w:lang w:val="en-US"/>
              </w:rPr>
              <w:t>CLA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RION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Особливості роботи  трактора </w:t>
            </w:r>
            <w:r>
              <w:rPr>
                <w:sz w:val="28"/>
                <w:szCs w:val="28"/>
                <w:lang w:val="en-US"/>
              </w:rPr>
              <w:t>CLA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ERION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роботи на автомобілі МА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Удосконалення практичних навичок роботи на тракторі </w:t>
            </w:r>
            <w:r>
              <w:rPr>
                <w:sz w:val="28"/>
                <w:szCs w:val="28"/>
                <w:lang w:val="en-US"/>
              </w:rPr>
              <w:t>CAS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роботи на тракторі МТЗ 892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Яна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проведення с/г робіт трактором ХТ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, 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, 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</w:t>
            </w:r>
            <w:r>
              <w:rPr>
                <w:sz w:val="28"/>
                <w:szCs w:val="28"/>
                <w:lang w:val="uk-UA"/>
              </w:rPr>
              <w:t>Дімброва Світла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буття практичних  навичок торгівлі товарами продовольчої груп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удана Н.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овольчих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ерт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роблення зер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ерт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технологічного проце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ерт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зважування вантажів та оформлення супровідної документ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іжин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ерт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підсоб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рачун Ларис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родавця-консультанта  у магазині «Дитячий св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Хома Фудз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заступник директо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ешко Мари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продавец</w:t>
            </w:r>
            <w:r>
              <w:rPr>
                <w:sz w:val="28"/>
                <w:szCs w:val="28"/>
                <w:shd w:fill="FFFFFF" w:val="clear"/>
                <w:lang w:val="uk-UA"/>
              </w:rPr>
              <w:t>ь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непродовольчих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 Авто Трей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економі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шковець Вікторія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працівник закладу ресторанн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Агрофірма «Світ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Жадове, Семені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«Удосконалення навичок виконання підсоб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-машиніст сільськогосподарського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агро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підсоб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столяр будівельн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робіт на тваринницькій ферм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електри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омічник керівника виробничого підрозді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інчук Любов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актич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вич</w:t>
            </w:r>
            <w:r>
              <w:rPr>
                <w:sz w:val="28"/>
                <w:szCs w:val="28"/>
                <w:lang w:val="uk-UA"/>
              </w:rPr>
              <w:t>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ргівлі</w:t>
            </w:r>
            <w:r>
              <w:rPr>
                <w:sz w:val="28"/>
                <w:szCs w:val="28"/>
              </w:rPr>
              <w:t xml:space="preserve"> товар</w:t>
            </w:r>
            <w:r>
              <w:rPr>
                <w:sz w:val="28"/>
                <w:szCs w:val="28"/>
                <w:lang w:val="uk-UA"/>
              </w:rPr>
              <w:t>ами</w:t>
            </w:r>
            <w:r>
              <w:rPr>
                <w:sz w:val="28"/>
                <w:szCs w:val="28"/>
              </w:rPr>
              <w:t xml:space="preserve"> продовольчої групи</w:t>
            </w:r>
            <w:r>
              <w:rPr>
                <w:sz w:val="28"/>
                <w:szCs w:val="28"/>
                <w:lang w:val="uk-UA"/>
              </w:rPr>
              <w:t xml:space="preserve">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</w:t>
            </w:r>
            <w:r>
              <w:rPr>
                <w:sz w:val="28"/>
                <w:szCs w:val="28"/>
                <w:lang w:val="uk-UA"/>
              </w:rPr>
              <w:t>Гучок Наталія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буття практичних  навичок торгівлі товарами продовольчої груп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</w:t>
            </w:r>
            <w:r>
              <w:rPr>
                <w:sz w:val="28"/>
                <w:szCs w:val="28"/>
                <w:lang w:val="uk-UA"/>
              </w:rPr>
              <w:t>Гучок Наталія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Набуття практичних  </w:t>
            </w:r>
            <w:r>
              <w:rPr>
                <w:sz w:val="28"/>
                <w:szCs w:val="28"/>
                <w:lang w:val="uk-UA"/>
              </w:rPr>
              <w:t>умінь і навичок по приготуванню їж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иробничо-комерцій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менеджер (управитель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1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иробничо-комерцій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менеджер (управитель) з адміністративної діяльн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ьолова Ксенія І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кю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Павло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рам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 – регіон Борз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енівка Борзнянського р-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 –машиніст сільськогосподарського (лісогосподарського)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 – регіон Борз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енівка Борзнянського р-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6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ернігівська деснянська прав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менеджер (управитель) з рекл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Терешківське В.О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ереш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Терешківське В.О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ереш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Рі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Рі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технічного обслуговування с/г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Рі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монту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ириченко І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имбал Наталія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здрібної торгівлі автозапчастин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             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столяр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кадьор Сергій Олекс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актич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вич</w:t>
            </w:r>
            <w:r>
              <w:rPr>
                <w:sz w:val="28"/>
                <w:szCs w:val="28"/>
                <w:lang w:val="uk-UA"/>
              </w:rPr>
              <w:t>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ня підсобних робіт при виготовленні пиломатеріа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кадьор Сергій Олекс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Набуття практичних умінь і </w:t>
            </w:r>
            <w:r>
              <w:rPr>
                <w:sz w:val="28"/>
                <w:szCs w:val="28"/>
              </w:rPr>
              <w:t xml:space="preserve"> навич</w:t>
            </w:r>
            <w:r>
              <w:rPr>
                <w:sz w:val="28"/>
                <w:szCs w:val="28"/>
                <w:lang w:val="uk-UA"/>
              </w:rPr>
              <w:t>ок при виконанні робіт за професією верстатника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ебна Світлан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сь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ем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Прилуцький птахокомбіна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слюсаря – ремон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упер Нова Т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укладальник-пакуваль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      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упер Нова Т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ерстатник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      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Хома Фудз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Набуття практичних навичок виконання робіт на посаді інженер-техноло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Барсегян Ізміран Азат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Особливості роботи тракториста у з початком весняно-польов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Удовик Андрій Вікт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 Оволодіння навиками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, 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електрозварника ручного зварю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, с. Гнідин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тесля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м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, с.Новосел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«Набуття практичних навичок виконання робіт за професією «ливарник пластмас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Ксе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Гал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Ксе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Гал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вантажн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Ксе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Гал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монту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Ксе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Гал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П «Ксе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Гал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рганізації технічного обслугов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зварюв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зважування вантажів та оформлення супровідної документ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охорони в с/г структур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робітна сушильній установ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едення складськ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монту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едення особових справ працівник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технічного обслуговування автотранспортних засобів у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иповоріз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ипів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бухгалтерського обліку у Ф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Озява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Озява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ський Євгеній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ксіос Сіве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к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науково-виробничий комерційний центр «П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с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токарних робіт в умовах виробництва ТОВ НКВЦ «Пре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Продфіш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ператор коптильної установ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рофсервіс 2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виконання робіт на посад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електроні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Ринторг 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головний 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кусок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рибинь, 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</w:t>
            </w:r>
            <w:r>
              <w:rPr>
                <w:sz w:val="28"/>
                <w:szCs w:val="28"/>
                <w:lang w:val="uk-UA"/>
              </w:rPr>
              <w:t>Примаченко Тетя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Набуття практичних  навичок торгівлі товарами </w:t>
            </w:r>
            <w:r>
              <w:rPr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</w:rPr>
              <w:t>продовольчої групи</w:t>
            </w:r>
            <w:r>
              <w:rPr>
                <w:sz w:val="28"/>
                <w:szCs w:val="28"/>
                <w:lang w:val="uk-UA"/>
              </w:rPr>
              <w:t xml:space="preserve">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билевич Т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Ніжинський лісгос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ртіївка, 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виконання лісокультур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В «</w:t>
            </w:r>
            <w:r>
              <w:rPr>
                <w:sz w:val="28"/>
                <w:szCs w:val="28"/>
                <w:lang w:val="uk-UA"/>
              </w:rPr>
              <w:t>Янжулів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uk-UA"/>
              </w:rPr>
              <w:t>Янжулівка</w:t>
            </w:r>
            <w:r>
              <w:rPr>
                <w:sz w:val="28"/>
                <w:szCs w:val="28"/>
              </w:rPr>
              <w:t>, Семені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>новлення пр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тичних навичок виконання робіт за професією «тракторист-машиніст с/г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брієнко Оксан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 Юр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 Юр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електрогазозва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 Юр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ехані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існя Маліка Артик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знесенс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ем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ТОВ «Девелопмент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 ЛЛС»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втоінвестстрой-Чернігі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виконання робіт за професіє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люсар з ремонту коліс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Остерський лісгос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 xml:space="preserve">Особливості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водіїв автотранспортних засобів</w:t>
            </w:r>
            <w:r>
              <w:rPr>
                <w:sz w:val="28"/>
                <w:szCs w:val="28"/>
                <w:shd w:fill="FFFFFF" w:val="clear"/>
              </w:rPr>
              <w:t xml:space="preserve"> з початком весняно-польових робіт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 лісовому господарств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Остерський лісгос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 xml:space="preserve">Особливості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водіїв автотранспортних засобів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ДП «Остерський лісгосп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Остерський лісгос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 xml:space="preserve">Особливості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водіїв автотранспортних засобів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 лісовому господарств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Остерський лісгос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 xml:space="preserve">Особливості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водіїв автотранспортних засобів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з початком весняно-літнього період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Коваль Раїс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Пухкал  Михайло О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енок Борис Іванович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 Павло Пав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Городнянський райавтодо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рнігівський ковальський заво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Прилуцької Р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ових</w:t>
            </w:r>
            <w:r>
              <w:rPr>
                <w:sz w:val="28"/>
                <w:szCs w:val="28"/>
              </w:rPr>
              <w:t xml:space="preserve"> навичок роботи бухгалтер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Харвест груп ЛТ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хнічне обслуговування та ремонт тракторів та причіпних пристрої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тащук Наталія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буфе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  <w:lang w:val="uk-UA"/>
              </w:rPr>
              <w:t>Сонат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</w:t>
            </w:r>
            <w:r>
              <w:rPr>
                <w:sz w:val="28"/>
                <w:szCs w:val="28"/>
                <w:lang w:val="uk-UA"/>
              </w:rPr>
              <w:t>еликий Листвен</w:t>
            </w:r>
            <w:r>
              <w:rPr>
                <w:sz w:val="28"/>
                <w:szCs w:val="28"/>
              </w:rPr>
              <w:t xml:space="preserve">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тракторист-машиніст сільськогосподарського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sz w:val="28"/>
                <w:szCs w:val="28"/>
                <w:lang w:val="uk-UA"/>
              </w:rPr>
              <w:t>Сонат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</w:t>
            </w:r>
            <w:r>
              <w:rPr>
                <w:sz w:val="28"/>
                <w:szCs w:val="28"/>
                <w:lang w:val="uk-UA"/>
              </w:rPr>
              <w:t>еликий Листвен</w:t>
            </w:r>
            <w:r>
              <w:rPr>
                <w:sz w:val="28"/>
                <w:szCs w:val="28"/>
              </w:rPr>
              <w:t xml:space="preserve">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</w:t>
            </w:r>
            <w:r>
              <w:rPr>
                <w:sz w:val="28"/>
                <w:szCs w:val="28"/>
                <w:lang w:val="uk-UA"/>
              </w:rPr>
              <w:t>електрогазозварни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інчук Ольг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ихайло-Коцюбинсь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новлення практичних навичок роботи кухонним робітником 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інчук Ольг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ихайло-Коцюбинсь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новлення практичних навичок кухарем 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 Агрофірма «Сно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оч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новлення практичних навичок роботи тракторис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П «ТК-Стиль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кстиль-Конта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ч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П «ТК-Стиль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кстиль-Конта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тійко А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з дотримання санітарних умов в медичних устан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Астеалі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обора Ін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енеджер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П «Ільченко О.І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улах Гали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ноневич Валентина Олекс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івлі мінеральними добривами і фунгіцид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на-Аванг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диспетчер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</w:t>
            </w:r>
            <w:r>
              <w:rPr>
                <w:sz w:val="28"/>
                <w:szCs w:val="28"/>
                <w:lang w:val="uk-UA"/>
              </w:rPr>
              <w:t>Поліч Юрій Валенти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мт. </w:t>
            </w:r>
            <w:r>
              <w:rPr>
                <w:sz w:val="28"/>
                <w:szCs w:val="28"/>
                <w:lang w:val="uk-UA"/>
              </w:rPr>
              <w:t>Добрянка Ріпк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буття практичних  навичок торгівлі товарами продовольчої груп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ож-Агро АГ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Граб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вики ведення первинних документів, ведення підсумкової цифрової інформації за її видами, напрямами та період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В «Дніп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патн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(набуття практичних навичок) при здійсненні доїння ко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дошкільний навчальний заклад № 3 «Беріз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омічник виховател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ко Артем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адміністра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 «Партне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рганізації роботи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ас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асажирського транспорту в умовах карант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копець Руслан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нєгірьова О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йленко Окса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Хол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каси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ивенко А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осин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дрібного ремонту одя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днолько А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едмідська Юлія Віта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Тупич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упич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ижевська Оксана Валер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Наталія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Виконання найпрост</w:t>
            </w:r>
            <w:r>
              <w:rPr>
                <w:sz w:val="28"/>
                <w:szCs w:val="28"/>
                <w:lang w:val="uk-UA"/>
              </w:rPr>
              <w:t>іших робіт в деревообробній галуз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билевич Р.І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П «Харвест Агро»                                                                               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Поновлення практичних навичок роботи  менеджера (управителя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нченко С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тник Діана Валер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толін Г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обласний Центр 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білітації учасників бойових ді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юрисконсуль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Наталія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лабченко Валер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фармацев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гра Н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асажирського транспорту в умовах карант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гра Н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здійснення  пасажирських перевезень під час карантинних обмеж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Берегова Наталія Миколаїв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Дес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касира в деснянському відділенні «Нової пош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кно Олександр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</w:t>
            </w:r>
            <w:r>
              <w:rPr>
                <w:sz w:val="28"/>
                <w:szCs w:val="28"/>
                <w:shd w:fill="FFFFFF" w:val="clear"/>
              </w:rPr>
              <w:t>продавець непродовольчих товарів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охіна М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М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родищ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  1С «Бухгалтері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Лисицин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антажних перевез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убець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убець В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еалізації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Т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Т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едення обліку документ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Т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графіч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ведення технічного обслуговування тепловоза перед експлуатаціє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тащук Надія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буфе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лаба С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збуту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Клименко Т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Н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но Аліс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підтримки санітарного стану кухонного приміщення та посу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О-Пла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ків ремонту термоплас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О-Пла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ків роботи з простими пресформ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моленський М.С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ків виконання робіт з контролю за відвідування атракціон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абрика2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 практичних навичок виконання робіт на посаді «адміністра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 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ФОП Короткий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ФОП Короткий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лаш Н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лаш Н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керування та обслуговування автомобіл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китер Л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і навичок приготування їж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жок В.Я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жаков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емко Дмитро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торгівлі побутов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Тупич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упичів 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проживання у гуртожитку під час навчання не здійснюєтьс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Чаус Валентин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Добрянка Ріпкинського р-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буття практичних навичок торгівлі товарами продовольчої групи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йдак Євген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ександрівка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тракториста при трелюванні та вивезенні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Добробу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ібрів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економіста із збуту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Колосиста Нив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адирова  Окса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П «Ільченко О.І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кр-Агротран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олощук В.І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ячков Дмитро Вікт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Ярошенк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ертії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Дубрава Н.М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ібрів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проживання у гуртожитку під час навчання не здійснюється 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Дайнеко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енисенко Костянтин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інженер-енергет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пон Вікторія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риноха Світлана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товарів дитячого асортимен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кусок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вальника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Циг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Циг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iдприємство 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етеринарно-стерилізаційний центр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Крок до тварин»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лікар ветеринарної медицин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аспутна Юлія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етеринарного лікаря у фізичної особи - підприємц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Копа Ярослав Юр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Північ 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ерт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ого район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ків ведення бухгалтер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ПК «Магна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алалаї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оведення візуального контролю за об’єк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  <w:br/>
              <w:t>Штупун Людмил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на посаді - помічник керівника підприємства (установи, організ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янок Марина Геннад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чоловічого одя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сільськогосподарське підприємство «Форту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ракторист-машиніст сільськогосподарського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Бахмацька ПШМ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навантажувач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мельченко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«Волош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уд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«Волош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уд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тракториста при підготовці с/г техніки до сезон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промислова фірма «Агріко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 Руд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тракториста при підготовці с/г техніки до сезон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опромислова фірма «Агріко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 Руд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підготовчих робіт на сільськогосподарській дільни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лажченко Ган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кондитером у магазині-пекар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ушина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Поновлення та удосконалення практичних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ендзелюк Ярослав Дмит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е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яшко Геннадій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ення практичних навичок виконання робіт за професією продавець непродовольчих товар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лаксіна І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з реалізації товарів продовольчої груп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виробничо-комерційне підприємство фірма «Ром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єць І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ан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Лосині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Артанія - 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сел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ня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на зерносховищ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Гавриленко В.С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е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она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Листв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1F1F1" w:val="clear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она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Листв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на зерносховищ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Євгеній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тарт і Партнери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в зернопереробн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оловач Олександ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 бухгалтерській програмі «1С: Бухгалтерія 7.7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КП «Буд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інжен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елуйко С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люк М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еревезення вантажу на близькі та далекі відста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арва Т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хнічне обслуговування та ремонт тракторів та причіпних пристрої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арва Т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слюсаря з ремонту колісних 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таніславська  Ан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слюсаря з ремонту колісних 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крагротран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оновлення практичних навичок виконання робіт за професією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луницький М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електромонтера з ремонту та обслуговування електро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щанинець Ольг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идай Юр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ксименко Гали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ос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тік О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в закладах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тік О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тік О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тік О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ВП «Школя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дотримання санітарних норм на підприємствах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ВП «Школя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харчування школя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ВП «Школя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рганізації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ВП «Школя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готовлення кондитерськ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Кошелівське С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антажн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Кошелівське С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долін Андрій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няк Наталія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ем-консультан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ебенко Олена Вячесла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ніщенко Юр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іна Ірина Альберт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–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етрик Інн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торгівлі не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еменкова Юлія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іт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іт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в закладах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іт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буфе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іт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ек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Г «Деснянські зорі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вчин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Поновлення навичок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П Хорець Валенти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с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продавця продовольчих товарів в магазині «Повний кош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ивохижко Олександр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диспетчера таксопар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афрай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шкурлат Микола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кухаря каф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машиніста буртоукладальної машин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Агрофірма «Чорний ріг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Чорний Рі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бухгалтера сільськогосподарського підприєм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ТРК «І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бухгалтером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Федоренко Ін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мант Моторс Чернігі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слюсар з ремонту колісних 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мант Моторс Чернігі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авто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Олег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колова І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елуйко С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бухгалтером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Дімарк»                       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Дімарк»                       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Прилуцька швейна фабри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Трепаченко Борис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ем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пленко В.І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Кру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КСЛП «Корюківкал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ерстатника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нієнко Микола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Центр надання соціальних послуг» Линовицької селищн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             смт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соціального робі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иробничо-комерцій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менеджер (управитель) зі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хімінве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хед Л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ртії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вський О.С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Світла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оператор комп'ютерного набо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Копа Ні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Живодір Сергій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уш Надія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навиками торгівлі м'ясними та ковбасними вироб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ніченко Ігор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 «1С: Бухгалтері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щан Анастасія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в закладах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єць Н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Т «Прилуцька швейна фабри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роботи швачки з пошиття верхнього одя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таніславська Гали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ізація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щ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сестри медичної стоматологічного кабіне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да Тетя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швейна фабрика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швейна фабрика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енко Людмил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менеджер (управитель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ТК «Медзахи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ТК «Медзахи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бушко Оле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адміністра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.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Тірсіті"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новлення практичних навичок роботи заступником директо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Прилуцький м’ясокомбіна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інженера-лабор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інченко М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ухопо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гнатова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сестри медичної в спеціалізованом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ганська Ольг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ганська Ольг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ОО «Новгород-Северская торговая компани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есувальника виробів з деревин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а Тетяна Ль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швачко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Союз+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тік О.Ф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мін Андр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нчарівсь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роботи кухаре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н Андр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роботи штукатур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стовойтенко Марія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я-консультанта жіночого одя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епломонтаж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електрозварник ручного зварю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а Валенти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єнко Володимир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а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Світла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комі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 «ТК-Стиль» ТОВ «Текстиль-Конта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навантажувально-розвантажува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рещенко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рганізації харчування та дотримання санітарних нор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М Підприємство «Волста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у деревообробній промислов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арасенко Валентин Леонід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сестри медичної лаборатор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КШХ « Шкіль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в закладах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КШХ « Шкіль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сипчук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йборода Тетя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лько Ольг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нікю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аван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технології по догляду за шкіою рук і нігтя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існя Петро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Олексій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агорна Л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та особливості роботи на швейному обладнан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ухно Аліс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онди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венкова Ольга Євген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ириченко Валенти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льовий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враменко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осинівка, Ніж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готовлення хлібобулочн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яченко Інна Фед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комплексу робіт при звалюванні дере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ШФ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еханік-налагоджуваль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ябко Ма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ерукар (перукар-модельєр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адміністрато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прибир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ків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Наталія Анатоліївна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фітекс 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фітекс 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електромонтера з ремонту та обслуговування електро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обліковця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бовідбірника 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апаратника оброблення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оновлення навичок роботи сушильника харчової продукції  в цукровому виробництві»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лаборанта хімічного аналізу 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транспортувальника (обслуговування механізмів) 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Іст Агро 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апаратника оброблення зер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«Кронос - 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Федоренко Л.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ережна Ганна Пав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уд Індустрі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менеджера (управителя) із зовнішньоекономічної діяльності на деревообробному підприємстві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медова Л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прибир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Ніфа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укладання та маркування готово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длаб Полісс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 навичок роботи сестри медичної по забору кро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спірян Марін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Лосинівка, Ніж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готовлення виробів з ті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Нечваль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рганізації харчування та дотримання санітарних нор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ябко Ма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саж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исла Тетяна Ль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исла Тетяна Ль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копенко Павло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налагоджувальник технологічного 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длаб Полісс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головного бухгалтера сфери охорони здоров’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орока Тамар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омі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орока Тамар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з обслуговування службових приміще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орока Тамар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к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бухгалтер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жкун Тетя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ерезна, Ме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епаченко Борис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 Бондаренко Наталія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КШХ «Шкіль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кондит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Чернякова Світла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ксименко Гали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ос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к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</w:t>
              <w:br/>
              <w:t>«помічник машиніста теплевоз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мпанія «Чернігів Пекедж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швейна фабрика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</w:t>
              <w:br/>
              <w:t>«конструктор одяг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амойлов Віктор Геннад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уприк Вікторія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«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не підприємство «Жемчужина-Т.С.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конди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довольча компанія «Ясе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головного технолог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Світан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Холм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к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менеджер із зовнішньоекономічної діяльн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ічик Людмил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пек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стерна І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закрій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стерна І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стерний Сергій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роботи </w:t>
            </w:r>
            <w:r>
              <w:rPr>
                <w:sz w:val="28"/>
                <w:szCs w:val="28"/>
              </w:rPr>
              <w:t>мен</w:t>
            </w:r>
            <w:r>
              <w:rPr>
                <w:sz w:val="28"/>
                <w:szCs w:val="28"/>
                <w:lang w:val="uk-UA"/>
              </w:rPr>
              <w:t>еджера (управителя) в роздрібній торгівлі не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плун Світлана Грі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плун Світлана Грі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фл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мант Моторс Чернігі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менеджер (управитель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Спеціалізований комбінат КПО» Черніг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 сфері спеціальних охоронни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даменко Людмил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Т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ічик Людмил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продавця –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стовойтенко Марія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продавця –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янок Марина Геннад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жкун Тетя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ерезна, Ме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ептюх Василь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здрібної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новал М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здійснення вантажних перевез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асова Л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оновлення навичок реалізації товарів та обслуговування покупців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чикало Руслан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новлення</w:t>
            </w:r>
            <w:r>
              <w:rPr>
                <w:sz w:val="28"/>
                <w:szCs w:val="28"/>
                <w:lang w:val="uk-UA"/>
              </w:rPr>
              <w:t xml:space="preserve">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ира – Кон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осадою «інженер з охорони пра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яшко Л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яшко Л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едення обліку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яшко Л.О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рганізації збуту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Алла Володимирівна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Роговий Олег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Данько Окса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Бахмачзернопроду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конання підсобних робіт у зернопереробн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пела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інформаційної роботи Центру розвит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яшко Геннадій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єнко Наталія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епаченко Борис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новлення</w:t>
            </w:r>
            <w:r>
              <w:rPr>
                <w:sz w:val="28"/>
                <w:szCs w:val="28"/>
                <w:lang w:val="uk-UA"/>
              </w:rPr>
              <w:t xml:space="preserve">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Сиворакша Тамар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  <w:br/>
              <w:t>Лещенко Сергій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агент торговельни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ипньова Тетяна Віта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торгівлі продуктами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істерна Іри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Набутт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uk-UA"/>
              </w:rPr>
              <w:t>нових</w:t>
            </w:r>
            <w:r>
              <w:rPr>
                <w:sz w:val="28"/>
                <w:szCs w:val="28"/>
              </w:rPr>
              <w:t xml:space="preserve">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Дмитро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то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отов А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н Вікторія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Булах Людмил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енко Оле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В 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Стародавнє Полісся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орнільцева Валенти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«Ніжин-Агр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тіївка, Ніж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Мотчаний О.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нилевський Дмитро Станіслав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овицький район, с. Кобиж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викладки та зберігання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воголовко Ніна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обр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з підготовки товарів до продаж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стриця Наталія Леонід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авичок роботи адміністратора рестора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БП «Талісма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рнігівська Деснянська прав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заступник редакто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рнігівська Деснянська правд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редак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едення склад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рганізації обслуговування клієн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едення бухгалтер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оведення складальних робіт по виробництву каркасних меб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Нос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с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надання перукарськи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лятник Дмитро Андр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ровиц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ий Би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з ведення бухгалтер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тін Віталій Пет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ровиц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биж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з підготовки товарів до продаж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епломонтаж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онтажник санітарно-технічних систем і 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Гламазда Вадим Костянтинови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касира в козелецькому відділенні «Нової пош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«Барсегян Ізміран Азатови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на великих сільськогосподарський машинах марки CASE у весняно-літній пері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стерний Сергій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Швейна фабрика «Алта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юрисконсуль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Іри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окоїв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П «Галина – Бахмач»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інченко Іго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менеджера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трашко А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рисенко Ігор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ондаренко Наталія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Передерій Сергій Вікт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Алфімов Юр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ператор заправних станці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Тенетник Юлія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улах Гали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ВКФ «Наташ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о приготуванні кондитерськ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міш Володимир Пет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на пилорам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евська Єлизавет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менеджер (управитель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кова Валенти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ВКФ «Ната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оведення зварюв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ценко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ОВ «Біоссо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головним бухгалтер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Копа Ні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ізун Серг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ксененко Юр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а Ні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ізун Серг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ксененко Юр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Виробничо-комерційн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начальник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П «Жалдак С.К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тур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П Доценко Оксана Станісла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ероніка Олег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далка Н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далка Н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плун Світла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плун Світла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фл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ленченко Ю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еалізації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Тчаннікова Наталія Борис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адміністрато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ервіс-Чемпіо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ператор заправних станці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Булах Людмил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твієнкоДмитро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би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рганізація роботи вальника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евенок Тетя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з реалізації товарів продовольчої груп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рищенко Окса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щенко Роман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сестри медичної стоматологічного кабіне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бушко Олен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- генеральний менеджер (управитель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учок Дмитро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луб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лка Дмитрій Юр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 «фл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Володимир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пела О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 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для виконання підсобних робіт у сільськогосподарському  товари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йда Едуард Юр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Замглай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тракториста при трелюванні та вивезенні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культури, молоді та спорту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ої міської ради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ульторганізатора дитячого позашкільного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яченко Інна Фед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змітки і розкряжування хлис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ботарь Петро Іллі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аси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ентр надання </w:t>
            </w:r>
            <w:r>
              <w:rPr>
                <w:sz w:val="28"/>
                <w:szCs w:val="28"/>
                <w:lang w:val="uk-UA"/>
              </w:rPr>
              <w:t xml:space="preserve">соціальних послуг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фахівця із соціальної робот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ий історико-меморіальний музей-заповідник П.Куліша «Ганнина Пустинь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енівка, 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узейний доглядач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опаревич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івлі дитя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номарчук Наталія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кр-Агротран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антажних перевез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 Раїс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фл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економі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Ященко Оксана Пав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та удосконалення навичок реалізації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требко Анна Серг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і навичок ведення бухгалтер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 технічний навчальний заклад «Ічнянський професійний аграрний ліце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никієнко Світлан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тко А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тко М.С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лоха Ольг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аспутна Юлія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лікаря ветеринарної медицин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риноха Світлана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товарів дитячого асортимен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ОП Самодід В.І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П Самодід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зьменко Олександр Віта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менеджера (управителя) із збуту у сфері торгівл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оманок Оле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с/г виробництва на тракторі Landini 215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сільськогосподарського виробництва ТОВ «Баришівська зернова компані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сільськогосподарського виробництва з початком сезон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Леонід Леонід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 закладах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Леонід Леонід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кухара в дитячих закладах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Леонід Леонід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кухара у шкільній їдаль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Леонід Леонід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кухаря шкільних їдал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ревін Микола Григ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торгівлі продуктами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пова Валенти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-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оус Вітал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менко В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ун Артем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Оволодіння практичними навикам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менко Іго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лісоруб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менко Іго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альника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стапченко Римм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одія ЗІЛ-130 у великому с/г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роботи тракториста на тракторі John Deere 8345R ТОВ «Баришівська зернова компані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сільськогосподарського виробництва з початком сезонних робіт (трактор John Deere 9420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з використанням нових технологій на тракторі John Deere 942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ернигора Ольга Вікт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 продажу непродовольчих товарів (парфумерія, хімія) в магазині «Сяйв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урма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кш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аришівська зернова компанія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кш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ільськогосподарськ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ядри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-машиніста сільськогосподар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ісогосподарського)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 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робіт на тракторній техні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ленченко Ю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ой Дмитро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Лой Дмитро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технолога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соціальних послуг Корюк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інспектора з кад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ик Оле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Особливості роботи швачки в ательє з пошиття та ремонту одяг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ФОП Кулик О.В.)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</w:t>
              <w:br/>
              <w:t>Лисенко Дмитро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ператор копіювальних та розмножувальн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вдокименко Ольг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еч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уба Наталія Андр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Тамара Іл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роботи представником торговельни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Казанцев Микола Михайлович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ос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за професією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новал М.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антажн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исник Вітал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та правила виконання найпростіших робіт на лісопильн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нте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Набуття </w:t>
            </w:r>
            <w:r>
              <w:rPr>
                <w:sz w:val="28"/>
                <w:szCs w:val="28"/>
                <w:lang w:val="uk-UA"/>
              </w:rPr>
              <w:t>нових</w:t>
            </w:r>
            <w:r>
              <w:rPr>
                <w:sz w:val="28"/>
                <w:szCs w:val="28"/>
              </w:rPr>
              <w:t xml:space="preserve"> навичок роботи сестри медично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епетько Наталія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навичок роботи продавця - 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Світла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ермерське господарство «Злагода-2016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ду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ТФ «Дай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ме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водія автотранспортних засобів на вантажному автомобілі «Камаз - 5320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овський Олександр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 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Євгеній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соціальних послуг Корюківська міська ра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’язків соціального праців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Іванова Тетя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ейлін Продак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-консульт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Цукрови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Ремонт та технічне обслуговування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тенко Світла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офіціан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Пінчук Любов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умінь і навичок технології виробництва продукції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олос Прай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новлення практичних навичок роботи офіціан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четнікова Анастасія І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закрій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ОП Хрипта Я.Б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лерадіокомпанія Європа Мі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ведучої прог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алак 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інженер з пожежної безпе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всесян Самвел Генріх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йстер ресторанного обслугов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ЮА Інжиніринг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хво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омічник керівника виробничого підрозді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Вір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хво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агро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ндрущенко Ф.І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еалізації деталей та приладдя дл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Коваль Тамара Іл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роботи представником торговельни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абрика біо продуктів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головний техноло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вітрей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 Н. 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ення практичних навичок виконання робіт за професією продавець продовольчих товар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ружний Серг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кошторис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иробничо-комерцій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мстиль-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льченко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тукату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щенок Микола Іллі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Буян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иганок Василь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торгівлі крупами, борошном та макаронними вироб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СП «Червоний мая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та порядок ведення бухгалтерського обліку на сільськогосподарському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чменьова Тетяна Віта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Компанія «Монолі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керуючого закладом громадського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роз І. Л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вленко Оле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івлі свининою та яловичино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рвона Ру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бухгалтера в торгівл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СП «Олександр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. Олександр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Набуття практичних навичок при виконанні робіт у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СП «Олександр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. Олександр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Поновлення практичних навичок виконання робіт за професією «тракторист-машиніст с/г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СП «Олександрівськ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. Олександр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Набуття практичних навичок при виконанні робіт на посаді «інжен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ільськогосподарське </w:t>
            </w:r>
            <w:r>
              <w:rPr>
                <w:sz w:val="28"/>
                <w:szCs w:val="28"/>
                <w:lang w:val="uk-UA"/>
              </w:rPr>
              <w:t>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Агрофірм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Світанок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адове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при виконанні робіт у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газорізаль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електрозварника ручного зварю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рок-Укрзалізбу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з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робіт з комплексного обслуговування с/г дільни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оропай Тетя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авід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 з початком весняно-польових робіт на тракторі МТЗ-892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Давід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тракториста з початком сезонних робіт (трактор CASE IH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рсегян Ізміран Азат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тракторної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рсегян Ізміран Азат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бухгалтера на підприємстві, що займається рослинництв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ська Любов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гайова Тетя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льченко Серг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умінь і навичок при виконанні муляр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рило Д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Завод МК і МО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ля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лос прай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моргун Андрій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Любе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виденко Зінаїд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формувальник ті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Щерба Вадим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тракторної техніки в польових умовах (New Holland TD 5.110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-машиніста сільськогосподарського виробництва з використанням нових технологій на тракторі New Holland TD 5.11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оботи агронома на підприємстві ТОВ «Агарна компанія «Еко-парк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керуючого дільницею на підприємстві, що займається рослинництвом ТОВ «Аграрна компанія «Еко-парк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бригадира на дільницях основного виробництва ТОВ «Аграрна компанія «Еко-парк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охоронця компанії, що займається вирощуванням росл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рарна компанія «Еко-пар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охоронця ТОВ «Аграрна компанія «Еко-парк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дошкільний навчальний заклад № 73 Чернігівської міської ради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област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е УВП УТО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менеджера (управителя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вірська Світла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Чернігівське вище професійне училище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гівської обласн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 посадою «юрисконсуль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ермерське господарство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рія-Агро-Маш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ії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тракторист-машиніст с/г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виденко Зінаїд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ксагро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ремонтних робіт тракторної техніки  перед початком весняно-польов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ксагро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робіт на  виробничих дільниця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венок  Олександр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венок  Олександр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 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додатковою відповідальніст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довольча компанія «Ясе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підтримці належного санітарно-гігієнічного стану виробничих приміщ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ченко Ольг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ІКТ Електронікс"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пайки електронних пла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болотний Сергій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Любе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буття практичних навичок торгівлі товарами продовольчої групи у магазині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нцева Г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ульфсіч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готовле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додатковою відповідальніст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ксіос Сіве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Хлібороб В.І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нот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"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Хлібороб В.І.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нотоп 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щодо виконання робіт в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ереможець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город-Сівер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іскон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із здійснення подачі автомобіля під навантаження і розвантаження вантаж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ереможець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город-Сівер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іскон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ремонтних робіт тракторної техніки перед початком весняно-польов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ВМ л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 Новгород-Сівер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на посаді укладальника пиломатеріалів, деталей та виробів з деревин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Гагіна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гіна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 Н. 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ережна Г. П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а філія ТОВ «Українська лляна компанія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. Іван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Поновлення практичних навичок при виконанні робіт слюсаря - ремон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єнко Володимир Володими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і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Михайліченко Іван Іванович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Вар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виденко Зінаїд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лешня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ляренко Л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Пухкал Михайло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Г «ТМ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дріївськ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ндрії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робітник фермерськ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Алі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осіл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робітник фермерськ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В Зоряне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осіл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робітник фермерськ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м. Пряд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мога, 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ільськогосподарських машин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сюн Оле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е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орзнянська ПШМ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ашиніст екскавато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орзнянська ПШМ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ашиніст автогрейде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пченко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</w:t>
            </w:r>
            <w:r>
              <w:rPr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/>
              </w:rPr>
              <w:t xml:space="preserve"> «Старосільськ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осіл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К</w:t>
            </w:r>
            <w:r>
              <w:rPr>
                <w:sz w:val="28"/>
                <w:szCs w:val="28"/>
                <w:lang w:val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/>
              </w:rPr>
              <w:t xml:space="preserve"> «Старосільськ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осіл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ремонтних робіт промислового обладн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бслуговування та ремонт електрообладнання в цукровій промислов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ська філія ТОВ «Українська лляна компанія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Іван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и виконанні робіт за професією «тракторист-машиніст сільськогосподарського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ченко Михайло Вікто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організації транспортних перевезень вантаж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ачатурян Аліна Олександ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зеря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 і організація торговельного проце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iдприємство «Довжик-Агро плю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вжик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и роботі з великою рогатою  худобо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Завод мінеральних  добрив «Бази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технік-лабор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Ріпкинська центральна лікар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молодша медична сес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Заболотний Сергій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Любеч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буфе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нське (фермерське) господарство «Проліс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ра Гут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и роботі з  худобо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итайсько-європейська компанія «Вуд індустрі ліміте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аум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бухгалтерського обліку на лісопильному та стругальн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ванівський льонозаво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Іванівка, Новгород-Сівер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10773" w:leader="none"/>
              </w:tabs>
              <w:ind w:right="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и виконанні робіт у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з обслуговування службових приміщ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робіт з комплексного обслуговування виробничої дільни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завідувача с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нченко Вячеслав Олександр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В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Борзнянська ПШМК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розділ Чернігівської дирекції ДП поштового зв’язку» Укрпош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начальника відділу поштового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робітника при наданні ландшафтни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менеджера зі збуту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 «Інте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-ремон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швачки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монт та технічне обслуговування с/г техні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слюсаря з КВПіА в цукров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 «Линовицький цукрокомбінат «Красний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ин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Експлуатація та технічне обслуговуванн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рока Тамар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отка А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виденко Зінаїда Ів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і навичок виконання робіт на підприємстві роздрібної торгівл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Олексій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охін О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ніканц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комі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убан Роман Станіслав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Вар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к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моленко І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откий С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Майстер та 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ябко Віктор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рофесією «масажис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ептюх Ган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вмінь та навичок при організації роздрібної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ирнеу Віталій Гео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линець Ган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лтикова Дівиця 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пела О. 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надання інформації клієнта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центр сімейної медицин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’язків молодшої медичної сестр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Жара Форе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Жара Форес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лісоруб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акша Тетяна  В’ячесла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е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Злагода Ю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Орлівка Чернігівські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щодо виконання робіт в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лексієнко Світла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роботи кухаря при приготуванні страв української кух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роз Марина Михай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Єліно, Снов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івлі продовольчими товарами в умовах карантинних обмеж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Щорссільгоспсерві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емонту електро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овський ДНЗ №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підготовки сировини для приготування дитячих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Юдицька Ольг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іра Інн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Прилуцька швейна фабри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швачки на швейному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еко Трейд Україн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едення робіт по різним видам оперативн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 № 1 «Дельфін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’язків вихователя дошкільного навчального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ела Олеся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викладацької діяльн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щенко А.С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щенко А.С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еалізації деталей та приладдя дл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ернігівська швейна фабрика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ехнік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ДНЗ № 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сестра медична (брат медичний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молоді та спорту Корюківської міської р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найпростіших робіт в навчальних закладах середньої осві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ротін Іван Олекс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торгівлі продуктами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робязко Сергій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авріненко Тамар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исла Тетяна Ль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равец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стол М.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ладимирова Тетяна Васил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спілкування бармена з клієнт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ранс лайн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дорожній робі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айстер цех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сюн Олена Володими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е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та ведення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йченко Сергій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нський Роман анатол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ропій Олен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робіт у сфері ресторанного обслугов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аритонов Олександр Пав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завідувач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ляхтич Наталія Станісла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ніканц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еленський Віктор Михайл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навиками торгівлі м'ясними та ковбасними вироб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ливко С. 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технологічного процесу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бик Ілона Серг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торгівл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аст -фуд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Танден-БС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еримов С.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на посаді менеджер (управитель) в роздрібній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охорова Світлана Григо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ливенок Олександр Василь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(поновлення) практичних навичок виконання робіт на посаді барме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пільне українсько-естонське підприємство фірма «Вибір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фінансової роботи підприєм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нертім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енеджер (управитель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а міська рада Чернігівської області Відділ освіти, культури, молоді та 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при охороні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державної власн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а міська рада Чернігівської області Відділ освіти, культури, молоді та спор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вихователя дошкільного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пон Вікторія Степан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Юков Владислав Іван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она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. Листв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-машиніст сільськогосподарського (лісогосподарського) виробниц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она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. Листв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робітник фермерськ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онат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. Листвен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щодо виконання робіт у сільському господар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лляшенко Борис Микола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ережний Іван  Серг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менеджера (управителя) із збуту у сфері торгівл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далка Н.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по приготуванню кондитерськ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итут сільськогосподарської мікробіології та агропромислового виробництва НААН Україн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олубов Дмитро Юрійо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ранс лайн груп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арматурник (будівельні, монтажні й ремонтно-будівельні роботи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Л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-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Посейдон КС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Оволодіння практичними навиками роботи менеджера (управителя) зі збуту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дн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нзіна Віра Андр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ду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ШФ «Елегант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ермообробник швацьк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а Тетяна Льв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роботи фурнітур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столяра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одія навантажувача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ерстатника деревообробних верстатів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уд Індустрі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а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майстра на деревообробному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Укркард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інженер-техноло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нідин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ого досвіду харчування робітників підприєм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каченко Лілія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ІМ Прядка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м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монту автомобі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авченко Людмила Петрі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сна АС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-контролер харчово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дошкільний навчальний заклад № 46 «Теремок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комплексного обслуговування й ремонту будинк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жемяко Людмила Микола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евченко Оксана Анатоліїв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інниченко Лілія Дмит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ерук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рхоменко Вадим Микола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откий С.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івське споживче товариство Ніжинської райспоживспіл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ути, Ніж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денко Людмила Олександ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Ме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учасні методи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щанинець Ольга Микола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асножон Валентина Микола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і навичок при виконанні вантажно-розвантажув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еніна Людмила Борис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чковський Станіслав Дмит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акуленко Вікторія Іван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Жур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акуленко Вікторія Іван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Жур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ого досвіду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акуленко Ярослав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Жур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здрібної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анера Чернігів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ізання шпону на деревообробному верста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лексієнко Світлана Микола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робіт у сфері ресторанного обслугов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реч Резорт Енд Сп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, с.Бре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окоївки в готельному комплекс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ва Жанна Юр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ірс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Оволодіння практичними навиками роботи представника торговельног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дошкільний навчальний заклад № 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навички виконання робіт на кухні при готуванні обідів для діт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  <w:lang w:val="uk-UA"/>
              </w:rPr>
              <w:t>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льник Галина  Анатол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ельник Галина  Анатол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адміністратор (господар) за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еніна Людмила Борис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едення бухгалтерського облі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рвона ру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касира торговельного зал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ірс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Оволодіння практичними навиками роботи представника торговельног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га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рактичні навички ведення телефонних переговорів з клієнт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а селищна ра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секретар керів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цький психоневрологічний інтерна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саж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олодша медична сес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анера Чернігів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юк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хут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інженера з охорони праці на деревообробному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айда Едуард Юрі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Замглай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авичок керування та обслуговування автомобіл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Жукова Наталія Серг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Крупичпільськ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хорон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родавко Н.О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Єрохіна М.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санітарно-гігієнічної обробки приміщ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ладков Олександр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рюківське лісове господарство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харя на підприємстві лісового господар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ровко Сергій Борис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управління магазин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лакова Ірина Вікто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імов Сергій Афанасі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ЧВФ «Берегиня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бедь Тетяна  Вікто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бедь Тетяна  Вікто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Тупичівськ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упи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на зерното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Тупичівськ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упи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ашиніст насіннєочисних маши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етрюк Людмила Володими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Добрянка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ндура Людмила Юр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ндура Людмила Юр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дошкільний навчальний заклад № 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практичний психоло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ботарь Петро Іллі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каси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О.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модід В.І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П «КК Рубі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енко Володимир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Павл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оновлення практичних навичок роботи водієм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кєєв І.Б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з дотримання санітарних норм в медичних устан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гайова Тетяна Васил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хріменко В.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житлово-комунального господарства, благоустрою, архітектури та будівництва Ріпкинської селищної рад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належному обслуговуванню об’єктів благоустро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втушенко С.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Єфремов Василь Микола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Особливості роботи продавця в продовольчому магазині при ресторані «Фенікс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ФОП Єфремов В.М.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Корюківська центральна районна лікарня» Корюківської міської рад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монтажника санітарно-технічних систем і устатк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ващенко І.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відвідувач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д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Сліп</w:t>
            </w:r>
            <w:r>
              <w:rPr>
                <w:sz w:val="28"/>
                <w:szCs w:val="28"/>
                <w:lang w:val="en-US"/>
              </w:rPr>
              <w:t>ич</w:t>
            </w:r>
            <w:r>
              <w:rPr>
                <w:sz w:val="28"/>
                <w:szCs w:val="28"/>
                <w:lang w:val="uk-UA"/>
              </w:rPr>
              <w:t>ко Андрій Сергі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Кошелівське СВ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с/г техніки в польових ум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вченко Світлана Євген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Кулик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с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італо Людмила Анатол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ліпичко Андрій Сергі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дчук Марина Віталі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фахівця із спеціалізованого обслугов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ирковський Ігор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енеджер (управитель) з питань регіонального розвитк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ідприємство громадського харчування «Слобожаноч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рофесії «буфет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корська Алла Микола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учасні методи роздрібної торгівлі господар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иганок Василь Василь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роздрібної торгівлі з лотка на ринку харчовими продукт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иганок Василь Василь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просування продукції відповідно до системи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евчун Сергій Микола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рошок Альона Миколаї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рофесії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чка Тетяна Михайл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рофесії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авченко Руслан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уцик Василь Дмит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ліпичко  Сергій Олександ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Замглайський психоневрологічний інтернат» Чернігівської обласної рад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Замглай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олодша медична сес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а Ніна Михайл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едення планово-облікової документа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рмоленко Олександр Воло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приготування опари, заквасок, ті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евченко Марина Олександ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з технології манікю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хта Сергій Вікто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«ділов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Жара Форест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ена-Авангард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тоди і організація проведення хімічних та фізичних досліджень сільськогосподарської продукц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обань Євген Олег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Тайм кредит»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консультування фізичних осіб з питань надання грошових поз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«Укравтосвіт»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менеджера з продажів автомобілів та легкових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соціальних послуг Корюківської міської рад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соціального робітни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Рост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рока Тамара  Іван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о Павло Миколай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менеджер (управитель) із збут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геріатричний пансіонат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«воді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еон Рівер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ерстатник деревообробних верст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очкін Олександр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йвент Технолоджі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менеджера з адміністративної діяльност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дошкільний навчальний заклад </w:t>
              <w:br/>
              <w:t xml:space="preserve">№ 34 «Ромашка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ої міської ради Чернігівської області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приміщення дошкільного навчального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оконь Катерина Олександ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скаленко Євгеній Федо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готовле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антіль Олена Ярослав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-н. с. Ла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барме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таніслав Олександ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посуду та приміщення закладу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уковець Катерина Михайл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иробник харчових напівфабрик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Спецалізований комбінат комунально-побутового обслуговуванн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ої міської рад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приймальник замовл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ська Наталія Олександрі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посуду та приміщення закладу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atsitem">
    <w:name w:val="stats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16:00Z</dcterms:created>
  <dc:creator>Zarovny</dc:creator>
  <dc:description/>
  <cp:keywords/>
  <dc:language>en-US</dc:language>
  <cp:lastModifiedBy>Заровный С.В.</cp:lastModifiedBy>
  <dcterms:modified xsi:type="dcterms:W3CDTF">2021-08-02T13:36:00Z</dcterms:modified>
  <cp:revision>1074</cp:revision>
  <dc:subject/>
  <dc:title>Чернігівська обласна служба зайнятості</dc:title>
</cp:coreProperties>
</file>