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700"/>
        <w:gridCol w:w="3186"/>
        <w:gridCol w:w="1892"/>
        <w:gridCol w:w="2989"/>
      </w:tblGrid>
      <w:tr>
        <w:trPr>
          <w:trHeight w:val="1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зва учбово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закла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фесія, спеціальність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або навчальна програ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вид навчання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пецифічні вимоги в частині віку особи на дату закінчення навчання (значення наводяться по відношенню до початкового кваліфікаційного розряду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чаток навчанн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та його термін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зва базового ЦЗ, де є замовлення роботодавця</w:t>
            </w:r>
          </w:p>
        </w:tc>
      </w:tr>
      <w:tr>
        <w:trPr>
          <w:trHeight w:val="1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  <w:tr>
        <w:trPr>
          <w:trHeight w:val="12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ЦПТО ДС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 w:val="false"/>
              </w:rPr>
              <w:t>Професії (навчальні програми) згідно з графіком навчання у відповідних навчальних закладах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раховуючи вимоги до відповідних професій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згідно з графіком навчання у відповідних навчальних закладах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сі філії Чернігівського ОЦЗ та Чернігівський МЦЗ</w:t>
            </w:r>
          </w:p>
        </w:tc>
      </w:tr>
      <w:tr>
        <w:trPr>
          <w:trHeight w:val="7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ПТНЗ «Чернігівське вище професійне училище побутового обслуговуванн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Перукар (перукар-модельєр) 2 клас</w:t>
            </w:r>
          </w:p>
          <w:p>
            <w:pPr>
              <w:pStyle w:val="Normal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(підготовка, перепідготовка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не менше 18 рокі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 w:val="false"/>
              </w:rPr>
              <w:t>05.06.2019</w:t>
            </w:r>
          </w:p>
          <w:p>
            <w:pPr>
              <w:pStyle w:val="Normal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5 міс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</w:rPr>
              <w:t>Городнянська, Коропська, Носівська, Чернігівська, Бахмацька РФ ЧОЦЗ, Прилуцька МРФ Чернігівського ОЦЗ, Чернігівський МЦЗ</w:t>
            </w:r>
          </w:p>
        </w:tc>
      </w:tr>
      <w:tr>
        <w:trPr>
          <w:trHeight w:val="8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ПТНЗ «Чернігівський професійний будівельний ліце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електрогазозварник 2 р. (підготовка, перепідготовка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не менше 18 рокі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11. 06.2019</w:t>
            </w:r>
          </w:p>
          <w:p>
            <w:pPr>
              <w:pStyle w:val="Normal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,9 міс.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</w:rPr>
              <w:t>Чернігівський МЦЗ, Прилуцька МРФ ЧОЦЗ</w:t>
            </w:r>
          </w:p>
          <w:p>
            <w:pPr>
              <w:pStyle w:val="Normal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9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Чернігівський професійний ліцей залізничного транспор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ондитер 3 р. </w:t>
            </w:r>
          </w:p>
          <w:p>
            <w:pPr>
              <w:pStyle w:val="Normal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(підготовка, перепідготовка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не менше 16 рокі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13.06.2019 року</w:t>
            </w:r>
          </w:p>
          <w:p>
            <w:pPr>
              <w:pStyle w:val="Normal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,5 міс.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сівська РФ ЧОЦЗ, Чернігівський МЦЗ</w:t>
            </w:r>
          </w:p>
        </w:tc>
      </w:tr>
      <w:tr>
        <w:trPr>
          <w:trHeight w:val="4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Чернігівський професійний ліцей залізничного транспор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кухар 3 р.</w:t>
            </w:r>
          </w:p>
          <w:p>
            <w:pPr>
              <w:pStyle w:val="Normal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(підготовка, перепідготовка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не менше 16 рокі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19.06.2019 року</w:t>
            </w:r>
          </w:p>
          <w:p>
            <w:pPr>
              <w:pStyle w:val="Normal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6 міс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</w:rPr>
              <w:t>Бахмацька, Коропська, Менська РФ ЧОЦЗ, Прилуцька МР ЧОЦЗ, Чернігівський МЦЗ</w:t>
            </w:r>
          </w:p>
        </w:tc>
      </w:tr>
      <w:tr>
        <w:trPr>
          <w:trHeight w:val="8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ДПТНЗ «Чернігівський професійний будівельний ліце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Електромонтер з ремонту та обслуговування електроустаткування 2 р. (підготовка, перепідготовка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не менше 18 рокі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21.06.2019</w:t>
            </w:r>
          </w:p>
          <w:p>
            <w:pPr>
              <w:pStyle w:val="Normal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5,6 міс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Чернігівський МЦЗ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</w:rPr>
              <w:t>Ніжинська та Прилуцька МРФ ЧОЦЗ Куликівська та Новгород-Сівіерська РФ ЧОЦЗ</w:t>
            </w:r>
          </w:p>
        </w:tc>
      </w:tr>
      <w:tr>
        <w:trPr>
          <w:trHeight w:val="8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ДПТНЗ «Чернігівське вище професійне училище побутового обслуговуванн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швачка 3 р.</w:t>
            </w:r>
          </w:p>
          <w:p>
            <w:pPr>
              <w:pStyle w:val="Normal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(підготовка, перепідготовка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не менше 16 рокі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26.06.2019 року</w:t>
            </w:r>
          </w:p>
          <w:p>
            <w:pPr>
              <w:pStyle w:val="Normal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6 міс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</w:rPr>
              <w:t>Чернігівська, Городнянська, Сосницька, РФ ЧОЦЗ, Прилуцька МРФ ЧОЦЗ, Чернігівський МЦЗ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57" w:right="357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096" w:leader="none"/>
      </w:tabs>
      <w:ind w:hanging="0"/>
      <w:jc w:val="left"/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u w:val="single"/>
      <w:lang w:val="ru-RU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</w:rPr>
  </w:style>
  <w:style w:type="paragraph" w:styleId="TextBody">
    <w:name w:val="Body Text"/>
    <w:basedOn w:val="Normal"/>
    <w:pPr>
      <w:ind w:hanging="0"/>
      <w:jc w:val="center"/>
    </w:pPr>
    <w:rPr>
      <w:sz w:val="24"/>
      <w:u w:val="single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47:00Z</dcterms:created>
  <dc:creator>rogovec</dc:creator>
  <dc:description/>
  <cp:keywords/>
  <dc:language>en-US</dc:language>
  <cp:lastModifiedBy>bov</cp:lastModifiedBy>
  <cp:lastPrinted>2019-05-14T11:46:00Z</cp:lastPrinted>
  <dcterms:modified xsi:type="dcterms:W3CDTF">2019-05-14T09:08:00Z</dcterms:modified>
  <cp:revision>3</cp:revision>
  <dc:subject/>
  <dc:title> </dc:title>
</cp:coreProperties>
</file>