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85"/>
        <w:gridCol w:w="3419"/>
        <w:gridCol w:w="4018"/>
        <w:gridCol w:w="2123"/>
        <w:gridCol w:w="3147"/>
      </w:tblGrid>
      <w:tr>
        <w:trPr>
          <w:tblHeader w:val="true"/>
          <w:trHeight w:val="1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учбового закладу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я, спеціальність або навчальна програма (вид навчання)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фічні вимоги в частині віку особи на дату закінчення навчання (значення наводяться по відношенню до початкового кваліфікаційного розряду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аток навчання та його термін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структурного підрозділу Чернігівського обласного центру зайнятості, де є замовлення роботодавця</w:t>
            </w:r>
          </w:p>
        </w:tc>
      </w:tr>
      <w:tr>
        <w:trPr>
          <w:tblHeader w:val="true"/>
          <w:trHeight w:val="1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2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ПТО ДСЗ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професії (навчальні програми) згідно з графіком навчання у відповідних навчальних закладах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раховуючи вимоги до відповідних професі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гідно з графіком навчання у відповідних навчальних закладах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і філії Чернігівського ОЦЗ та Чернігівський МЦЗ</w:t>
            </w:r>
          </w:p>
        </w:tc>
      </w:tr>
      <w:tr>
        <w:trPr>
          <w:trHeight w:val="7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ПТНЗ «Чернігівський професійний будівельний ліцей»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лектрогазозварник 2 р. (підготовка, перепідготовка)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8 рокі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05. 03.2019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5,9 міс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уцька МРФ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Носів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менівська РФ</w:t>
            </w:r>
            <w:r>
              <w:rPr/>
              <w:t xml:space="preserve"> </w:t>
            </w:r>
            <w:r>
              <w:rPr>
                <w:b w:val="false"/>
                <w:sz w:val="24"/>
                <w:szCs w:val="24"/>
              </w:rPr>
              <w:t>ЧОЦЗ</w:t>
            </w:r>
          </w:p>
        </w:tc>
      </w:tr>
      <w:tr>
        <w:trPr>
          <w:trHeight w:val="7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ПТНЗ «Чернігівський професійний будівельний ліцей»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лектромонтер з ремонту та обслуговування електроустаткування 2 р. (підготовка, перепідготовка)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8 рокі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.03.2019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6 міс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іжинська М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уцька М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Ічнян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н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хмацька РФ ЧОЦЗ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Варвин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івська РФ ЧОЦЗ</w:t>
            </w:r>
          </w:p>
        </w:tc>
      </w:tr>
      <w:tr>
        <w:trPr>
          <w:trHeight w:val="7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Чернігівський професійний ліцей залізничного транспорту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кондитер 3 р. (підготовка, перепідготовка)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6 рокі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.03.2019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,5 міс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Ніжинська М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івська РФ ЧОЦЗ,</w:t>
            </w:r>
          </w:p>
        </w:tc>
      </w:tr>
      <w:tr>
        <w:trPr>
          <w:trHeight w:val="4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професійний ліцей залізничного транспорту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кухар 3 р. (підготовка, перепідготовка)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6 рокі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.03.2019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 міс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Прилуцька МРФ ЧОЦЗ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Ніжинська М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ниц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ів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вгород-Сіверська РФ ЧОЦЗ</w:t>
            </w:r>
          </w:p>
        </w:tc>
      </w:tr>
      <w:tr>
        <w:trPr>
          <w:trHeight w:val="8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ПТНЗ «Чернігівське вище професійне училище побутового обслуговування»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швачка 3 р. (підготовка, перепідготовка)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6 рокі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.03.2019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 міс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Прилуцька М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іжинська МРФ ЧОЦЗ</w:t>
            </w:r>
          </w:p>
        </w:tc>
      </w:tr>
      <w:tr>
        <w:trPr>
          <w:trHeight w:val="8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ДПТН «Чернігівське вище професійне училище побутового обслуговування»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перукар (перукар-модельєр) 2 клас (підготовка, перепідготовка)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8 рокі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.03.2019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 міс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уцька МРФ ЧОЦЗ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Носів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роднянська РФ ЧОЦЗ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rPr/>
      </w:pPr>
      <w:r>
        <w:rPr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357" w:right="357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096" w:leader="none"/>
      </w:tabs>
      <w:ind w:hanging="0"/>
      <w:jc w:val="left"/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u w:val="single"/>
      <w:lang w:val="ru-RU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</w:rPr>
  </w:style>
  <w:style w:type="paragraph" w:styleId="TextBody">
    <w:name w:val="Body Text"/>
    <w:basedOn w:val="Normal"/>
    <w:pPr>
      <w:ind w:hanging="0"/>
      <w:jc w:val="center"/>
    </w:pPr>
    <w:rPr>
      <w:sz w:val="24"/>
      <w:u w:val="single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51:00Z</dcterms:created>
  <dc:creator>rogovec</dc:creator>
  <dc:description/>
  <cp:keywords/>
  <dc:language>en-US</dc:language>
  <cp:lastModifiedBy>Федусь В.И.</cp:lastModifiedBy>
  <cp:lastPrinted>2019-02-13T09:50:00Z</cp:lastPrinted>
  <dcterms:modified xsi:type="dcterms:W3CDTF">2019-02-15T13:41:00Z</dcterms:modified>
  <cp:revision>5</cp:revision>
  <dc:subject/>
  <dc:title> </dc:title>
</cp:coreProperties>
</file>