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4253"/>
        <w:gridCol w:w="2541"/>
        <w:gridCol w:w="1995"/>
        <w:gridCol w:w="2977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сі Б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3 р.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ий М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ібняннський 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овський Р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елецький 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иківський РЦЗ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ий Р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ий 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чнянський 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иків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побу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1-3 р.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ий Р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РЦЗ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електрогазозварник 2 р.,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5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РЦЗ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,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ляр 2- 3 р.,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Бахмац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дитер 3 р., 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тажник санітарно-технічних систем і устаткування 3 р.(підготовка, перепідготов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7 рок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3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мі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 Ніжинський МРЦЗ</w:t>
            </w:r>
          </w:p>
        </w:tc>
      </w:tr>
    </w:tbl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57" w:right="35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7:00Z</dcterms:created>
  <dc:creator>rogovec</dc:creator>
  <dc:description/>
  <dc:language>en-US</dc:language>
  <cp:lastModifiedBy>Федусь В.И.</cp:lastModifiedBy>
  <cp:lastPrinted>2016-11-08T11:20:00Z</cp:lastPrinted>
  <dcterms:modified xsi:type="dcterms:W3CDTF">2018-03-28T13:17:00Z</dcterms:modified>
  <cp:revision>2</cp:revision>
  <dc:subject/>
  <dc:title/>
</cp:coreProperties>
</file>