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26"/>
        <w:gridCol w:w="3060"/>
        <w:gridCol w:w="3186"/>
        <w:gridCol w:w="2574"/>
        <w:gridCol w:w="3240"/>
      </w:tblGrid>
      <w:tr>
        <w:trPr>
          <w:tblHeader w:val="true"/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№</w:t>
            </w:r>
            <w:r>
              <w:rPr>
                <w:b w:val="false"/>
                <w:szCs w:val="24"/>
                <w:u w:val="none"/>
                <w:lang w:val="en-US"/>
              </w:rPr>
              <w:t xml:space="preserve"> </w:t>
            </w:r>
            <w:r>
              <w:rPr>
                <w:b w:val="false"/>
                <w:szCs w:val="24"/>
                <w:u w:val="none"/>
                <w:lang w:val="uk-U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учбового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закла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Професія, спеціальність</w:t>
            </w:r>
            <w:r>
              <w:rPr>
                <w:b w:val="false"/>
                <w:szCs w:val="24"/>
                <w:u w:val="none"/>
              </w:rPr>
              <w:t xml:space="preserve"> </w:t>
            </w:r>
            <w:r>
              <w:rPr>
                <w:b w:val="false"/>
                <w:szCs w:val="24"/>
                <w:u w:val="none"/>
                <w:lang w:val="uk-UA"/>
              </w:rPr>
              <w:t>або навчальна програма</w:t>
            </w:r>
            <w:r>
              <w:rPr>
                <w:b w:val="false"/>
                <w:szCs w:val="24"/>
                <w:u w:val="none"/>
              </w:rPr>
              <w:t xml:space="preserve"> </w:t>
            </w:r>
            <w:r>
              <w:rPr>
                <w:b w:val="false"/>
                <w:szCs w:val="24"/>
                <w:u w:val="none"/>
                <w:lang w:val="uk-UA"/>
              </w:rPr>
              <w:t>(вид навчання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Специфічні вимоги в частині 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Початок навчання</w:t>
            </w:r>
            <w:r>
              <w:rPr>
                <w:b w:val="false"/>
                <w:szCs w:val="24"/>
                <w:u w:val="none"/>
              </w:rPr>
              <w:t xml:space="preserve"> </w:t>
            </w:r>
            <w:r>
              <w:rPr>
                <w:b w:val="false"/>
                <w:szCs w:val="24"/>
                <w:u w:val="none"/>
                <w:lang w:val="uk-UA"/>
              </w:rPr>
              <w:t>та його термі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базового ЦЗ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ПТО ДС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аховуючи вимоги до відповідних професі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гідно з графіком навчання у відповідних навчальних заклад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і філії Чернігівського ОЦЗ та Чернігівський МЦЗ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лектрогазозварник 2-3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03.202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7,0 міс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та Ніжинська МРФ ЧОЦЗ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центр професійно-технічної осві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ухар 3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3.202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Чернігівська, Варвинська, Коропська, Бахмацька, Борзнянська, Менська РФ ЧОЦЗ, Ніжинська МРФ ЧОЦЗ, Чернігівський МЦЗ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лектромонтер з ремонту та обслуговування електроустаткування 2-3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3.202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,3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Ніжинська та Прилуцька МРФ ЧОЦЗ, Чернігівський МЦЗ, Борзнянська, Менська та Варвинська РФ ЧОЦЗ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швачка 1-3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3.202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, Чернігівський МЦЗ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центр ПТ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рмен 4 р. (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3.202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Чернігівський МЦЗ, Борзнянська, Бахмацька, Носівська та Чернігівська РФ ЧОЦЗ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17:00Z</dcterms:created>
  <dc:creator>rogovec</dc:creator>
  <dc:description/>
  <cp:keywords/>
  <dc:language>en-US</dc:language>
  <cp:lastModifiedBy>Федусь В.И.</cp:lastModifiedBy>
  <cp:lastPrinted>2020-02-18T10:16:00Z</cp:lastPrinted>
  <dcterms:modified xsi:type="dcterms:W3CDTF">2020-02-18T13:35:00Z</dcterms:modified>
  <cp:revision>3</cp:revision>
  <dc:subject/>
  <dc:title> </dc:title>
</cp:coreProperties>
</file>