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46"/>
        <w:gridCol w:w="3073"/>
        <w:gridCol w:w="3285"/>
        <w:gridCol w:w="2126"/>
        <w:gridCol w:w="2854"/>
      </w:tblGrid>
      <w:tr>
        <w:trPr>
          <w:tblHeader w:val="true"/>
          <w:trHeight w:val="1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учбового заклад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сі філії Чернігівського 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бармен 4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Борзнян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новська РФ ЧОЦЗ, Чернігівський МЦЗ</w:t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одій навантажувача 3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-Сівер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но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рійник 4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дитер 3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,5 міс.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о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центр ПТО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фіціант 3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професійний аграрний ліц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юсар з ремонту колісних транспортних засобів 3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3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ч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-Сівер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8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ий професійний будівельний ліцей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тукатур 3 р. (підготовка, перепідгот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4.2019 року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1 міс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</w:tbl>
    <w:p>
      <w:pPr>
        <w:pStyle w:val="Normal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7:00Z</dcterms:created>
  <dc:creator>rogovec</dc:creator>
  <dc:description/>
  <cp:keywords/>
  <dc:language>en-US</dc:language>
  <cp:lastModifiedBy>Федусь В.И.</cp:lastModifiedBy>
  <cp:lastPrinted>2019-03-15T14:49:00Z</cp:lastPrinted>
  <dcterms:modified xsi:type="dcterms:W3CDTF">2019-03-28T14:33:00Z</dcterms:modified>
  <cp:revision>3</cp:revision>
  <dc:subject/>
  <dc:title> </dc:title>
</cp:coreProperties>
</file>