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93"/>
        <w:gridCol w:w="2551"/>
        <w:gridCol w:w="2552"/>
        <w:gridCol w:w="2126"/>
        <w:gridCol w:w="3544"/>
      </w:tblGrid>
      <w:tr>
        <w:trPr>
          <w:tblHeader w:val="true"/>
          <w:trHeight w:val="11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учбового закла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я, спеціальність або навчальна програма (вид навчанн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фічні вимоги в частині віку особи на дату закінчення навчання (значення наводяться по відношенню до початкового кваліфікаційного розря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аток навчання та його термі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базового ЦЗ, де є замовлення роботодавця</w:t>
            </w:r>
          </w:p>
        </w:tc>
      </w:tr>
      <w:tr>
        <w:trPr>
          <w:tblHeader w:val="true"/>
          <w:trHeight w:val="11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26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ПТО Д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есії (навчальні програми) згідно з графіком навчання у відповідних навчальних заклад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аховуючи вимоги до відповідних профес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гідно з графіком навчання у відповідних навчальних заклад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і філії Чернігівського ОЦЗ та Чернігівський МЦЗ</w:t>
            </w:r>
          </w:p>
        </w:tc>
      </w:tr>
      <w:tr>
        <w:trPr>
          <w:trHeight w:val="84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професійний будівельний ліц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лектрогазозварник 2-3 р. (підготовка, перепі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7.04.202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7,0 міс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 Ніжинська МРФ ЧОЦЗ</w:t>
            </w:r>
          </w:p>
        </w:tc>
      </w:tr>
      <w:tr>
        <w:trPr>
          <w:trHeight w:val="43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центр професійно-технічної осві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кухар 3 р. (підготовка, перепі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04.202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мі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Чернігівська, Коропська, Бахмацька, Борзнянська, Ічнянська, Новгород-Сіверська РФ ЧОЦЗ, Ніжинська МРФ ЧОЦЗ, Чернігівський МЦЗ</w:t>
            </w:r>
          </w:p>
        </w:tc>
      </w:tr>
      <w:tr>
        <w:trPr>
          <w:trHeight w:val="89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професійний будівельний ліц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лектромонтер з ремонту та обслуговування електроустаткування 2-3 р. (підготовка, перепі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4.202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,3 мі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Ніжинська та Прилуцька МРФ ЧОЦЗ, Чернігівський МЦЗ</w:t>
            </w:r>
          </w:p>
        </w:tc>
      </w:tr>
      <w:tr>
        <w:trPr>
          <w:trHeight w:val="89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е вище професійне училище побутового обслуговуван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швачка 1-3 р. (підготовка, перепі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.04.202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, Чернігівський МЦЗ, Носівська РФ ЧОЦЗ</w:t>
            </w:r>
          </w:p>
        </w:tc>
      </w:tr>
      <w:tr>
        <w:trPr>
          <w:trHeight w:val="89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центр ПТ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рмен 4 р. (перепі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.04.2020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 Бахмацька та Чернігівська РФ ЧОЦЗ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96" w:leader="none"/>
      </w:tabs>
      <w:ind w:hanging="0"/>
      <w:jc w:val="left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u w:val="singl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>
      <w:ind w:hanging="0"/>
      <w:jc w:val="center"/>
    </w:pPr>
    <w:rPr>
      <w:sz w:val="24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07:00Z</dcterms:created>
  <dc:creator>rogovec</dc:creator>
  <dc:description/>
  <cp:keywords/>
  <dc:language>en-US</dc:language>
  <cp:lastModifiedBy>Федусь В.И.</cp:lastModifiedBy>
  <cp:lastPrinted>2019-07-17T14:57:00Z</cp:lastPrinted>
  <dcterms:modified xsi:type="dcterms:W3CDTF">2020-03-16T07:03:00Z</dcterms:modified>
  <cp:revision>3</cp:revision>
  <dc:subject/>
  <dc:title> </dc:title>
</cp:coreProperties>
</file>