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3186"/>
        <w:gridCol w:w="2574"/>
        <w:gridCol w:w="3240"/>
      </w:tblGrid>
      <w:tr>
        <w:trPr>
          <w:trHeight w:val="1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№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Назва учбового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закла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Професія, спеціальність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або навчальна програма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(вид навчанн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8"/>
                <w:szCs w:val="28"/>
                <w:u w:val="none"/>
              </w:rPr>
              <w:t xml:space="preserve">Специфічні вимоги в частині </w:t>
            </w:r>
            <w:r>
              <w:rPr>
                <w:b w:val="false"/>
                <w:sz w:val="28"/>
                <w:szCs w:val="28"/>
                <w:u w:val="none"/>
                <w:lang w:val="uk-UA"/>
              </w:rPr>
              <w:t>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Початок навчання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та його термі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Назва базового ЦЗ, де є замовлення роботодавця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en-US"/>
              </w:rPr>
            </w:pPr>
            <w:r>
              <w:rPr>
                <w:b w:val="false"/>
                <w:sz w:val="28"/>
                <w:szCs w:val="28"/>
                <w:u w:val="none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en-US"/>
              </w:rPr>
            </w:pPr>
            <w:r>
              <w:rPr>
                <w:b w:val="false"/>
                <w:sz w:val="28"/>
                <w:szCs w:val="28"/>
                <w:u w:val="none"/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rPr>
                <w:b w:val="false"/>
                <w:b w:val="false"/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ЦПТО ДС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враховуючи вимоги до відповідних професі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згідно з графіком навчання у відповідних навчальних заклад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Всі філії Чернігівського ОЦЗ та Чернігівський М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Перукар (перукар-модельєр) 2 клас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03.07.2019</w:t>
            </w:r>
          </w:p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  <w:u w:val="none"/>
                <w:lang w:val="en-US"/>
              </w:rPr>
              <w:t>5</w:t>
            </w:r>
            <w:r>
              <w:rPr>
                <w:b w:val="false"/>
                <w:sz w:val="28"/>
                <w:szCs w:val="28"/>
                <w:u w:val="none"/>
                <w:lang w:val="uk-UA"/>
              </w:rPr>
              <w:t xml:space="preserve">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Коропська, Бахмацька,Чернігівська РФ ЧОЦЗ, Ніжинська МРФ ЧОЦЗ, Чернігівський МЦЗ</w:t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електрогазозварник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09. 07.2019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 xml:space="preserve">5,9 міс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 xml:space="preserve">Чернігівський МЦЗ, </w:t>
            </w:r>
          </w:p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Бахмацька РФ ЧОЦЗ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КП «Чернігівський обласний НК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 xml:space="preserve">оператор заправних станцій 2 р., 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12.07.2019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2,3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Чернігівський МЦЗ,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Новгород-Сіверська РФ ЧО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Чернігівський професійний ліцей залізничного тран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кухар 3 р.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16.07.2019 року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Бахмацька, Коропська, Менська, Варвинська, Городнянська, Борзнянська, Чернігівська РФ ЧОЦЗ, Прилуцька та Ніжинська МРФ ЧОЦЗ, Чернігівський М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color w:val="000000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ДПТНЗ «Чернігівський професійний будівельний ліц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Електромонтер з ремонту та обслуговування електроустаткування 2 р. 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не менше 18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23.07.2019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5,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 xml:space="preserve">Чернігівський МЦЗ, </w:t>
            </w:r>
          </w:p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 xml:space="preserve">Ніжинська та Прилуцька МРФ ЧОЦЗ Куликівська РФ ЧОЦЗ 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швачка 3 р.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(підготовка, перепідготовка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не менше 16 рокі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30.07.2019 року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u w:val="none"/>
                <w:lang w:val="uk-UA"/>
              </w:rPr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6 мі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8"/>
                <w:szCs w:val="28"/>
                <w:u w:val="none"/>
                <w:lang w:val="uk-UA"/>
              </w:rPr>
              <w:t>Чернігівська, Городнянська РФ ЧОЦЗ, Прилуцька МРФ Чернігівського ОЦЗ, Чернігівський М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2:00Z</dcterms:created>
  <dc:creator>rogovec</dc:creator>
  <dc:description/>
  <cp:keywords/>
  <dc:language>en-US</dc:language>
  <cp:lastModifiedBy>bov</cp:lastModifiedBy>
  <cp:lastPrinted>2019-03-15T14:49:00Z</cp:lastPrinted>
  <dcterms:modified xsi:type="dcterms:W3CDTF">2019-06-12T13:28:00Z</dcterms:modified>
  <cp:revision>3</cp:revision>
  <dc:subject/>
  <dc:title> </dc:title>
</cp:coreProperties>
</file>