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5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2"/>
        <w:gridCol w:w="3544"/>
        <w:gridCol w:w="3402"/>
        <w:gridCol w:w="2693"/>
        <w:gridCol w:w="2977"/>
      </w:tblGrid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учбового закла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я, спеціальність або навчальна програма (вид навчанн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фічні вимоги в частині 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чаток навчання та його терм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ПТО ДС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аховуючи вимоги до відповідних профес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гідно з графіком навчання у відповідних навчальних заклад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і Б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давець продовольчих товарів 3 р. (підготовка, перепідготов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7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хмацький РЦЗ, Городня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ий МР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зелецький Р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рвинський Р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Менський РЦЗ, Чернігівська РФ ЧОЦЗ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П «Чернігівський обласний НК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ратор заправних станцій 2 р., (підготовка, перепідготов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7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город-Сіверський Р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дитер 3 р., (підготовка, перепідготов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7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ий МР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пська РФ ЧОЦЗ</w:t>
            </w:r>
          </w:p>
        </w:tc>
      </w:tr>
    </w:tbl>
    <w:p>
      <w:pPr>
        <w:pStyle w:val="Normal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28:00Z</dcterms:created>
  <dc:creator>rogovec</dc:creator>
  <dc:description/>
  <cp:keywords/>
  <dc:language>en-US</dc:language>
  <cp:lastModifiedBy>Федусь В.И.</cp:lastModifiedBy>
  <cp:lastPrinted>2018-06-12T15:40:00Z</cp:lastPrinted>
  <dcterms:modified xsi:type="dcterms:W3CDTF">2018-06-18T12:50:00Z</dcterms:modified>
  <cp:revision>4</cp:revision>
  <dc:subject/>
  <dc:title> </dc:title>
</cp:coreProperties>
</file>