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2835"/>
        <w:gridCol w:w="4395"/>
        <w:gridCol w:w="2132"/>
        <w:gridCol w:w="3396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бо навчальна програм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вид навчанн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навчання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а його термі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сі філії Чернігівського 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ндитер 3 р.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11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5 міс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знянська РФ ЧО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давець продовольчих товарів 3 р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1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нян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зеле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арвинська РФ ЧОЦЗ, Чернігівська 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Ічнян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ни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професійний ліцей залізничного 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ухар 3 р.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1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міс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ни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ів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ТНЗ «Чернігівське вище професійне училище побутового обслуговува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швачка 1-3 р.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підготовка, перепідгот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1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Бахмац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, (підготовка, перепідготовк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1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Новгород-Сіверська РФ ЧОЦЗ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Коропська РФ ЧО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06:00Z</dcterms:created>
  <dc:creator>rogovec</dc:creator>
  <dc:description/>
  <cp:keywords/>
  <dc:language>en-US</dc:language>
  <cp:lastModifiedBy>Федусь В.И.</cp:lastModifiedBy>
  <cp:lastPrinted>2018-10-09T15:04:00Z</cp:lastPrinted>
  <dcterms:modified xsi:type="dcterms:W3CDTF">2018-10-10T06:08:00Z</dcterms:modified>
  <cp:revision>3</cp:revision>
  <dc:subject/>
  <dc:title> </dc:title>
</cp:coreProperties>
</file>