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4"/>
        <w:gridCol w:w="3402"/>
        <w:gridCol w:w="4000"/>
        <w:gridCol w:w="2221"/>
        <w:gridCol w:w="2993"/>
      </w:tblGrid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зва учбового закла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рофесія, спеціальність або навчальна програма (вид навчання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чаток навчання та його термі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і філії Чернігівського ОЦЗ та Чернігівський М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ктрогазозварник 2 р. (підготовка, перепідготовка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 0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,9 міс.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електромонтер з ремонту та обслуговування електроустаткування 2 р. (підготовка, перепідготовка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 міс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Ічня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іпки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рви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аляр 2 р. (підготовка, перепідготовка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7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2 міс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Бахмацька РФ ЧОЦЗ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ухар 3 р. (підготовка, перепідготовка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ни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швачка 3 р. (підготовка, перепідготовка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центр ПТ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давець продовольчих товарів 3 р. (підготовка, перепідготовка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іс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зня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юк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а РФ ЧО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51:00Z</dcterms:created>
  <dc:creator>rogovec</dc:creator>
  <dc:description/>
  <cp:keywords/>
  <dc:language>en-US</dc:language>
  <cp:lastModifiedBy>Федусь В.И.</cp:lastModifiedBy>
  <cp:lastPrinted>2018-11-13T14:55:00Z</cp:lastPrinted>
  <dcterms:modified xsi:type="dcterms:W3CDTF">2019-01-28T08:37:00Z</dcterms:modified>
  <cp:revision>17</cp:revision>
  <dc:subject/>
  <dc:title> </dc:title>
</cp:coreProperties>
</file>