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060"/>
        <w:gridCol w:w="3328"/>
        <w:gridCol w:w="2551"/>
        <w:gridCol w:w="2977"/>
      </w:tblGrid>
      <w:tr>
        <w:trPr>
          <w:tblHeader w:val="true"/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both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№</w:t>
            </w:r>
          </w:p>
          <w:p>
            <w:pPr>
              <w:pStyle w:val="TextBody"/>
              <w:ind w:right="-108" w:hanging="0"/>
              <w:jc w:val="both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uk-UA"/>
              </w:rPr>
              <w:t>Назва учбового закла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  <w:lang w:val="uk-UA"/>
              </w:rPr>
              <w:t>Професія, спеціальність або навчальна програма (вид навчання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</w:rPr>
              <w:t xml:space="preserve">Специфічні вимоги в частині </w:t>
            </w:r>
            <w:r>
              <w:rPr>
                <w:b w:val="false"/>
                <w:szCs w:val="24"/>
                <w:u w:val="none"/>
                <w:lang w:val="uk-UA"/>
              </w:rPr>
              <w:t>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очаток навчання та його терм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азва базового ЦЗ, де є замовлення роботодавця</w:t>
            </w:r>
          </w:p>
        </w:tc>
      </w:tr>
      <w:tr>
        <w:trPr>
          <w:tblHeader w:val="true"/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 w:val="false"/>
                <w:b w:val="false"/>
                <w:color w:val="000000"/>
                <w:u w:val="none"/>
                <w:lang w:val="en-US"/>
              </w:rPr>
            </w:pPr>
            <w:r>
              <w:rPr>
                <w:b w:val="false"/>
                <w:color w:val="000000"/>
                <w:u w:val="none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6</w:t>
            </w:r>
          </w:p>
        </w:tc>
      </w:tr>
      <w:tr>
        <w:trPr>
          <w:trHeight w:val="1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highlight w:val="yellow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ЦПТО ДС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враховуючи вимоги до відповідних професі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згідно з графіком навчання у відповідних навчальних заклад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Всі БЦЗ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ПТНЗ «Чернігівський професійний будівельний ліц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 xml:space="preserve">електромонтер з ремонту та обслуговування електроустаткування </w:t>
            </w:r>
            <w:r>
              <w:rPr>
                <w:b w:val="false"/>
                <w:u w:val="none"/>
              </w:rPr>
              <w:t>2</w:t>
            </w:r>
            <w:r>
              <w:rPr>
                <w:b w:val="false"/>
                <w:u w:val="none"/>
                <w:lang w:val="uk-UA"/>
              </w:rPr>
              <w:t xml:space="preserve"> р. (підготовка, перепідготовка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8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uk-UA"/>
              </w:rPr>
              <w:t>08.</w:t>
            </w:r>
            <w:r>
              <w:rPr>
                <w:b w:val="false"/>
                <w:u w:val="none"/>
                <w:lang w:val="en-US"/>
              </w:rPr>
              <w:t>0</w:t>
            </w:r>
            <w:r>
              <w:rPr>
                <w:b w:val="false"/>
                <w:u w:val="none"/>
              </w:rPr>
              <w:t>5</w:t>
            </w:r>
            <w:r>
              <w:rPr>
                <w:b w:val="false"/>
                <w:u w:val="none"/>
                <w:lang w:val="uk-UA"/>
              </w:rPr>
              <w:t>.201</w:t>
            </w:r>
            <w:r>
              <w:rPr>
                <w:b w:val="false"/>
                <w:u w:val="none"/>
                <w:lang w:val="en-US"/>
              </w:rPr>
              <w:t>8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en-US"/>
              </w:rPr>
              <w:t>5</w:t>
            </w:r>
            <w:r>
              <w:rPr>
                <w:b w:val="false"/>
                <w:u w:val="none"/>
                <w:lang w:val="uk-UA"/>
              </w:rPr>
              <w:t xml:space="preserve"> мі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іжинський М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илуцька МРФ Ч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Ічнянс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а РФ ЧОЦЗ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кооперативний коледж Чернігівської облспоживспіл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одавець продовольчих товарів 3 р. (підготовка, перепідготовка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8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11.05.2018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4 мі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илуцька МРФ Ч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Бахмац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Городнянс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іжинський М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овгород-Сіверський РЦЗ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професійний ліцей залізничного тран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кухар 3 р. (підготовка, перепідготовка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6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15.05.2018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6 мі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Бахмац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илуцька МРФ Ч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іжинський М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Варвинс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Ріпкинс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а РФ ЧОЦЗ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професійний ліцей побу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швачка 1-3 р. (підготовка, перепідготовка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  <w:lang w:val="uk-UA"/>
              </w:rPr>
              <w:t>не менше 16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18.05.2018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4 мі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Коропс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илуцька МРФ Ч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іжинський М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Бахмац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Варвинський РЦЗ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ПТНЗ «Чернігівський професійний будівельний ліц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електрогазозварник 2 р., (підготовка, перепідготовка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highlight w:val="yellow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  <w:lang w:val="uk-UA"/>
              </w:rPr>
              <w:t>не менше 18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22.05.2018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5,5 мі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Ніжинський М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Куликівс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Ічнянський РЦЗ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highlight w:val="yellow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ПТНЗ «Чернігівський професійний будівельний ліц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маляр 2 р., (підготовка, перепідготовка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  <w:lang w:val="uk-UA"/>
              </w:rPr>
              <w:t>не менше 17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24.05.2018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6 мі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іжинський М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 xml:space="preserve">Прилуцька МРФ ЧОЦЗ 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кооперативний коледж Чернігівської облспоживспіл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highlight w:val="yellow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кондитер 3 р., (підготовка, перепідготовка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highlight w:val="yellow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  <w:lang w:val="uk-UA"/>
              </w:rPr>
              <w:t>не менше 16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29.05.2018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5 мі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Борзнянс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илуцька МРФ Ч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іжинський МРЦЗ</w:t>
            </w:r>
          </w:p>
        </w:tc>
      </w:tr>
    </w:tbl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36:00Z</dcterms:created>
  <dc:creator>rogovec</dc:creator>
  <dc:description/>
  <cp:keywords/>
  <dc:language>en-US</dc:language>
  <cp:lastModifiedBy>Федусь В.И.</cp:lastModifiedBy>
  <cp:lastPrinted>2016-11-08T11:20:00Z</cp:lastPrinted>
  <dcterms:modified xsi:type="dcterms:W3CDTF">2018-04-18T09:58:00Z</dcterms:modified>
  <cp:revision>5</cp:revision>
  <dc:subject/>
  <dc:title> </dc:title>
</cp:coreProperties>
</file>