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663"/>
        <w:gridCol w:w="2835"/>
        <w:gridCol w:w="2932"/>
        <w:gridCol w:w="1992"/>
        <w:gridCol w:w="3439"/>
      </w:tblGrid>
      <w:tr>
        <w:trPr>
          <w:tblHeader w:val="true"/>
          <w:trHeight w:val="11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азва учбового закла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очаток навчання та його термін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сі філії Чернігівського 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7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Т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рмен 4 р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5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зня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ська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уликівська РФ ЧОЦЗ</w:t>
            </w:r>
          </w:p>
        </w:tc>
      </w:tr>
      <w:tr>
        <w:trPr>
          <w:trHeight w:val="7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укар (перукар-модельєр) 2 клас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5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іс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ня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 Чернігівський МЦЗ</w:t>
            </w:r>
          </w:p>
        </w:tc>
      </w:tr>
      <w:tr>
        <w:trPr>
          <w:trHeight w:val="7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 «Чернігівський обласний НК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ій навантажувача 3 р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5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міс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о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7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крійник 4 р.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5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 міс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7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дитер 3 р.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5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5 міс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4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хар 3 р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5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о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рви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ик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юк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Т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фіціант 3 р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5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ий професійний аграрний ліц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юсар з ремонту колісних транспортних засобів 3 р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5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міс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ачка 3 р.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05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ня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9:00Z</dcterms:created>
  <dc:creator>rogovec</dc:creator>
  <dc:description/>
  <cp:keywords/>
  <dc:language>en-US</dc:language>
  <cp:lastModifiedBy>Федусь В.И.</cp:lastModifiedBy>
  <cp:lastPrinted>2019-03-15T14:49:00Z</cp:lastPrinted>
  <dcterms:modified xsi:type="dcterms:W3CDTF">2019-04-09T12:44:00Z</dcterms:modified>
  <cp:revision>23</cp:revision>
  <dc:subject/>
  <dc:title> </dc:title>
</cp:coreProperties>
</file>