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75"/>
        <w:gridCol w:w="3321"/>
        <w:gridCol w:w="2628"/>
        <w:gridCol w:w="2007"/>
        <w:gridCol w:w="3197"/>
      </w:tblGrid>
      <w:tr>
        <w:trPr>
          <w:tblHeader w:val="true"/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учбового заклад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укар (перукар-модельєр) 2 клас (підготовка, перепідготов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9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газозварник 2 р. (підготовка, перепідготов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 09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9 міс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</w:t>
            </w:r>
          </w:p>
        </w:tc>
      </w:tr>
      <w:tr>
        <w:trPr>
          <w:trHeight w:val="9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аправних станцій 2 р. (підготовка, перепідготов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9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 міс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рюківська РФ ЧОЦЗ</w:t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9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9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 міс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3 р. (підготовка, перепідготов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9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іціант 3 р. (підготовка, перепідготовк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арвинська 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04:00Z</dcterms:created>
  <dc:creator>rogovec</dc:creator>
  <dc:description/>
  <cp:keywords/>
  <dc:language>en-US</dc:language>
  <cp:lastModifiedBy>Федусь В.И.</cp:lastModifiedBy>
  <cp:lastPrinted>2019-07-17T14:57:00Z</cp:lastPrinted>
  <dcterms:modified xsi:type="dcterms:W3CDTF">2019-08-29T06:55:00Z</dcterms:modified>
  <cp:revision>14</cp:revision>
  <dc:subject/>
  <dc:title> </dc:title>
</cp:coreProperties>
</file>