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на служба зайнято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роботодавців, які замовили та здійснюють професійне навчання зареєстрованих безробітних на робочому місці (на виробництві) за індивідуальною формою навчання або шляхом стажування з подальшим їх працевлаштуванням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48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7"/>
        <w:gridCol w:w="3103"/>
        <w:gridCol w:w="3969"/>
        <w:gridCol w:w="1561"/>
        <w:gridCol w:w="3401"/>
        <w:gridCol w:w="30"/>
      </w:tblGrid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роботодавця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розташува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рофесії (програми), за якою здійснюється навчанн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к навчанн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ови проживанн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Ляшенко Т. В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чок реалізації товарів та обслуговування покупц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Сидоренко Анастасія Михайлівна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торгівлі продуктами харчування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П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лієва Ханим Гаджіали Кизи 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дн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Лемешко Т. В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чок реалізації товарів та обслуговування покупц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Чемер»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Козелец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Удосконалення навичок роботи під час сезонних робіт у ТОВ «Чемер»</w:t>
              <w:tab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Чемер»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Козелец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практичних навичок роботи електрослюсаря будівельного на підприємстві ТОВ «Чемер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Чемер»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Козелец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роботи на сільськогосподарському підприємстві ТОВ «Чемер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Шевченко Марина Олександрівна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чок моделювання зачісок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Корфад»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орюк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рганізація робо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ліковця на виробництв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 xml:space="preserve"> дні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Сінегрі»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буття практичних навичок виконання робіт на посаді «обліковець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ьков Сергій Якович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буття практичних навичок виконання робіт за професією «продавець не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Кучуман Світлана Миколаївна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досконалення навичок виготовлення хлібобулочних вироб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Кучуман Світлана Миколаївна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досконалення навичок виготовлення хлібобулочних вироб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фірма «Світоч»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новлення навичок художньо-графічних робіт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5 днів 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П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марець Катерина Миколаївна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буття практичних навичок виконання робіт на посаді «сестра медична (брат медичний) зі стоматології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Лавренко Юлія Михайлівна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орюк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рганізація роботи продавця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 xml:space="preserve"> дні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Копиця +»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вироблення виробів із хутр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ТОВ «Старт і партнери»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обслуговування ваг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П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раменко Віктор Вікторович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на посаді  «продавець не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Блоха Микола Андрійович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орз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«Поновлення практичних навичок виконання робіт за професією «продавець </w:t>
            </w:r>
            <w:r>
              <w:rPr>
                <w:sz w:val="28"/>
                <w:szCs w:val="28"/>
                <w:lang w:val="uk-UA"/>
              </w:rPr>
              <w:t>не</w:t>
            </w:r>
            <w:r>
              <w:rPr>
                <w:sz w:val="28"/>
                <w:szCs w:val="28"/>
              </w:rPr>
              <w:t>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і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Леоненко Олена Анатоліївна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нових навичок торгівлі продовольчими товарам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 днів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З № 1 «Дельфін»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орюк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рядок виконання об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зків головного бухгалтера в дошкільній установ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П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жевська Оксана Валеріївна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на посаді  «комірник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П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жевська Оксана Валеріївна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на посаді  «оператор комп’ютерного набору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П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пела Олеся Володимирівна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на посаді «менеджер (управитель)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П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пела Олеся Володимирівна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на посаді «фахівець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Поливко С.В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проведення розрахункових операцій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 днів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Мягкова Надія Григорівна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мт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уликі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гівський рай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новлення практичних навичок виконання робіт за професією «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дні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П Мокрій П.М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Город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буття практичних навичок виконання допоміжних робіт при ремонті приміщень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днів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П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Боженок Віталій Володимирович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буття практичних навичок виконання робіт за професією  «ливарник пластмас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дні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днів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юківська міська рада Чернігівської області Відділ освіти, культури, молоді та спорту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орюк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овітні підходи до надання освітніх послуг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 xml:space="preserve"> дні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Демент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єва Ірина Миколаївна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 «швачк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Шкільне» Чернігівської міської ради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:  «продавець (з лотка, на ринку)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Копичев Юрій Володимирович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реалізації товарів та обслуговування покупц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днів, </w:t>
              <w:br/>
              <w:t>8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Копичев Юрій Володимирович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Обідейко О.В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реалізації товарів та обслуговування покупц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 днів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ТЦ» Практика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Оволодіння навичками роботи адміністратора торговельного центру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 дні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Ксюстайл»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-швачк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Борисенко А.Д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Город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продавець-консультант»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 днів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ТОВ ТД «Браво»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Іч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бармен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Тесленко Віра Василівна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едення бухгалтерського обліку в торговельній сфер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П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енко Світлана Павлівна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 «кухар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П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дько Максим Станіславович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столяр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Прикота С.А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Город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 xml:space="preserve"> днів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Охріменко В.В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дотримання правил санітарії та гігієни у приміщенн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 днів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Чепела О.В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собливості виконання планів продажу освітніх послуг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 днів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Хоменко В.І.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чок реалізації продукції та обслуговування покупц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Озява Валентина Петрівна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lang w:val="uk-UA"/>
              </w:rPr>
              <w:t>м.</w:t>
            </w:r>
            <w:r>
              <w:rPr>
                <w:sz w:val="28"/>
                <w:szCs w:val="28"/>
              </w:rPr>
              <w:t xml:space="preserve"> Новгород-Сіверськ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«Вивчення асортименту товарів магазину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 xml:space="preserve">3 дні, </w:t>
            </w: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</w:rPr>
              <w:t>10 днів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Лук’яненко Світлана Юріївна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 днів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Крамаренко О.В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з дотримання санітарних норм в медичних установах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 днів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Маркіна С.В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Город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продавець не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 дні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Короткевич Марина Михайлівна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овгород-Сіверськ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на посаді кухаря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Королькова Ольга Юріївна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овгород-Сіверськ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на посаді кухаря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Лира-Конд»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орз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кондитер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 xml:space="preserve"> дні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ВТФ «Аве Сан»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 «бухгалтер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ФОП Бондаренко Леонід Костянтинович 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столяр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ПрАТ СК «Грандвіс» 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на посаді -  помічник керівника підприємства (установи, організації)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Федоренко К.М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проведення візуального за об’єктом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днів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 днів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П Демченко Людмила Миколаївна 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Сосниц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за професією продавець не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 Кобезька Віталіна Русланівна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Сукач О. М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обслуговування автотранспортних засоб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днів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 днів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</w:t>
            </w:r>
          </w:p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ей Ольга Олександрівна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виробник харчових напівфабрикат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Бандура Людмила Юріївна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швачк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Скрипка М.М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чок реалізації продукції та обслуговування покупц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Давидова Я.В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чок по приготуванню кондитерських вироб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 днів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Поливко С.В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собливості організації реалізації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 днів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Трепаченко Борис Григорович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навичок торгівлі продовольчими товарам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Данілішин Геннадій Миколайович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нових навичок роботи продавця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Нагачевська Валентина Іванівна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орз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 xml:space="preserve"> дні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Перепечай Григорій Миколайович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орз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не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 xml:space="preserve"> дні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Борзнянська міська лікарня» Борзнянської міської ради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орз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бухгалтер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 xml:space="preserve"> дні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ариство з обмеженою вiдповiдальнiстю «Інтер»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Іч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охоронник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ватне підприємств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Іоланта»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осадою «товарознавець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иватне підприємство «Ягуар-2018»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днів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рмерське господарств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Вітчизна-Тиниця»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іжинський р-н с.Тиниц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технік-лаборант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Т «Бахмацьке БПП»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буртоукладач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уковець Катерина Михайлівна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виробник харчових напівфабрикат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Матвієнко Дмитро Сергійович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орюк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рганізація робо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альника лісу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 xml:space="preserve"> дні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Сновська ЗОШ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СТ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Сновсь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Особливост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слуговування конструкцій різних типів обладнання, що працює під тиском на твердому палив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днів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«Сновська гімназія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Сновсь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собливост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слуговування конструкцій різних типів обладнання, що працює під тиском на твердому палив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боровицький НВК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Сновсь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собливост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слуговування конструкцій різних типів обладнання, що працює під тиском на твердому палив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новська гімназія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Сновсь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Особливості обслуговування установок з вироблення теплової енергії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боровицький НВК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Сновсь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Особливості обслуговування установок з вироблення теплової енергії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боровицький НВК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Сновсь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рганізація безпечної експлуатації обладнання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новська гімназія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Сновсь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рганізація безпечної експлуатації обладнання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Сновська ЗОШ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Т№ 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Сновсь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Особливості обслуговування установок з вироблення теплової енергії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Кучерявенко В.І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Город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непродовольчих товар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 дні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гізківський НВК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Рогізки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новський рай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собливост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слуговування конструкцій різних типів обладнання, що працює під тиском на твердому палив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хоновицький НВК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Тихоновичі, Сновський рай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Особливості обслуговування установок з вироблення теплової енергії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Цвір Андрій Дмитрович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слюсар з механоскладальних робіт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 організація «Комбінат «Айстра» Державного агентства резерву Україн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рактичні навички виконання робіт на посаді начальника дільниц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чірнє підприємств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Компанія «Верес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Компанія «Верес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осадою «бухгалтер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Швейна фабрика «Алтан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швачк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Штолін Г.В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реалізації товарів та обслуговування покупц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 днів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Сивоголовко Ніна Степанівн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обровиц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практичних навичок з підготовки товарів до продажу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9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П «Любеч послуги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смт. Любеч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іпкинський рай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умінь та навичок організації ремонтної служби на підприємств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</w:t>
            </w:r>
            <w:r>
              <w:rPr>
                <w:sz w:val="28"/>
                <w:szCs w:val="28"/>
              </w:rPr>
              <w:t>ку під час навчання не здійснюється</w:t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Алексієнко Світлана Миколаївн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орюк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рядок виконання об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зків офіціанта в ресторан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 xml:space="preserve"> дні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ласний історико-меморіальний музей-заповідник П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уліша «Ганнина Пустинь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Оленівка, Ніжинського район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новлення практичних навичок виконання робіт по охороні приміщень та території музею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і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Коваль Віктор Анатолійович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нових навичок роботи швачк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днів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П «Любеч послуги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смт. Любеч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іпкинський рай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навичок керування та обслуговування автомобіля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</w:t>
            </w:r>
            <w:r>
              <w:rPr>
                <w:sz w:val="28"/>
                <w:szCs w:val="28"/>
              </w:rPr>
              <w:t>ку під час навчання не здійснюється</w:t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П «Любеч послуги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смт. Любеч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іпкинський рай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слюсар-ремонтник»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</w:t>
            </w:r>
            <w:r>
              <w:rPr>
                <w:sz w:val="28"/>
                <w:szCs w:val="28"/>
              </w:rPr>
              <w:t>ку під час навчання не здійснюється</w:t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В </w:t>
              <w:br/>
              <w:t>«Київспец 2000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осадою «головний механік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Сінегрі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нігівська обл., Чернігівський район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Новий Білоу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осадою «інженер з охорони прац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ФОП Мовлян Олександр Миколайович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на посаді «дизайнер мебл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днів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абушко Олена Вікторівн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менеджера з організації роботи медичного центру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 днів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ТОВ «Ріпки тепло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Любеч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іпкинський рай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машиніст (кочегар) котельн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</w:t>
            </w:r>
            <w:r>
              <w:rPr>
                <w:sz w:val="28"/>
                <w:szCs w:val="28"/>
              </w:rPr>
              <w:t>ку під час навчання не здійснюється</w:t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янська селищна рад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Добрянка, Ріпкинський рай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умінь та навичок по виконанню допоміжних робіт на кухні дошкільного навчального закладу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</w:t>
            </w:r>
            <w:r>
              <w:rPr>
                <w:sz w:val="28"/>
                <w:szCs w:val="28"/>
              </w:rPr>
              <w:t>ку під час навчання не здійснюється</w:t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Сириця С. В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проведення візуального контролю за об’єктом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 днів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Сівертекс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розкрійник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5 днів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Сівертекс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комплектувальник матеріалів, крою та вироб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5 днів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Сівертекс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опалення виробничих та службових приміщень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5 днів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Сівертекс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осадою «майстер дільниці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5 днів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Заяц Я. В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чок приготування стра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 днів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«Чернігівська взуттєва фабрика «Берегиня» 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розкрійник матеріалі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Крило Олександр Васильович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Ведення бухгалтерського обліку у фізичної особи-підприємця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ий нотаріус Кухта  Дмитро Олександрович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 робіт за професією діловод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 xml:space="preserve"> днів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tbl>
      <w:tblPr>
        <w:tblW w:w="15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18"/>
        <w:gridCol w:w="3828"/>
        <w:gridCol w:w="1701"/>
        <w:gridCol w:w="3260"/>
        <w:gridCol w:w="17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 xml:space="preserve">ТОВ </w:t>
              <w:br/>
              <w:t>«Сінегрі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нігівський район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Новий Білоус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роботи на посаді головного інжене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иба Лариса Миколаї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осадою «оператор комп'ютерного набор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иба Лариса Миколаї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в складських приміщеннях підприємства харчової галузі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нігівський ліцей № 32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гівської міської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 приймання та зберігання особистих реч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унальне некомерційне підприємство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 xml:space="preserve">«Сімейна поліклініка»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гівської міської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 приймання та зберігання особистих реч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Терещенко В. О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чок приготування стра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П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лянський Євгеній Леонід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 «продавець-консультан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Деревообробний комбінат «Сіхе Україн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верстатник деревообробних верстат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Деревообробний комбінат «Сіхе Україн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майстер дільниці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ОВ «Ічня екопродукт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Ічн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Набуття практичних навичок виконання робіт за професією «бджоля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Коваль Світлана Миколаї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нових навичок роботи швач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П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ев'янко Наталія Володимирі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по обслуговуванню швейного обладнанн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П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кіш-Мельник Наталія Володимирівн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продавець продовольчих това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Козубенко Наталія Миколаї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реалізації продукції та обслуговування покупц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Богуш Н.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Сновсь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Особливост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безпечення постачання продукції у торговельні точки ФОП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Булах Галина Миколаї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продовольчих това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7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 Мельник Галина Анатолії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куха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7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Заєць Марина Олександрі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продовольчих това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7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Мальчевський Віктор Анатолій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орюків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рганізація робо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одавця непродовольчих това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 xml:space="preserve">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розділ Чернігівської дирекції ДП поштового зв’язку «Укрпошт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орюків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рядок виконання обо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зків листоноші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дн</w:t>
            </w: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Прогрес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винський район, с.Гнідинц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чок технічного обслуговування, ремонту тракторів та причіпних пристрої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П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ий Роман Олексій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продавець продовольчих това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П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он Володимир Дмит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адміністратора розважального центр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ік Сергій Олександ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Чернігівська область, Новгород - Сіверський    р-н, м. Семенів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практичних навичок при роботі адміністратором залу у каф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Небрат І.С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Вар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і вдосконалення практичних навичок роботи продавця продовольчих това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Небрат І.С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Вар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рганізація комплексного обслуговування приміщення магазину сучасними засоб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Небрат І.С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Вар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собливості торговельно-технологічного процесу реалізації продовольчих това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Небрат В.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Вар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досконалення робочих якостей продавця продовольчих това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Небрат В.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Вар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чок реалізації продовольчих това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Небрат В.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Вар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роботи бухгалте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розділ  Чернігівської дирекції ДП поштового зв’язку «Укрпошт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орюків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иконання обов’язків начальника відділу поштового зв’язк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Прогрес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Гнідинці, Варвинський рай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практичних навичок по охороні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ктів сільськогосподарського товари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Алекс Ву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Буда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юківський рай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рганізація роботи водія автотранспортних засоб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Сінегрі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 «слюсар-ремонтн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зична особа-підприємець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жем'яченко Олександр Вікто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продавець продовольчих това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ТОВ «Сіверагропродукт»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в складських приміщеннях підприємства борошномельно-круп'яної промисловості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Нечваль С. 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реалізації продукції та обслуговування покупц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ТОВ «Торговий дім «Фелікс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 «закрійн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Лемп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на посаді інженер-конструкто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П «Ічнянське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Ічн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тракторист-машиніст сільськогосподарського виробниц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ПП «Іолант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ніг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shd w:fill="FFFFFF" w:val="clear"/>
              </w:rPr>
              <w:t>Поновлення практичних навичок роботи продавцем продовольчих товарів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 дні</w:t>
            </w:r>
            <w:r>
              <w:rPr>
                <w:sz w:val="28"/>
                <w:szCs w:val="28"/>
                <w:lang w:val="uk-UA"/>
              </w:rPr>
              <w:t>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green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green"/>
                <w:lang w:val="uk-UA"/>
              </w:rPr>
            </w:pPr>
            <w:r>
              <w:rPr>
                <w:color w:val="000000"/>
                <w:sz w:val="28"/>
                <w:szCs w:val="28"/>
                <w:highlight w:val="green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П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гда Тетяна Іванівн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ніг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буття практичних навичок виконання робіт за професією «швач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П Зима В. І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Лосинівка, Ніжинський рай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новлення навичок реалізації продукції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днів,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днів,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днів,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днів,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днів,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днів,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днів,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днів,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днів,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днів,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green"/>
                <w:lang w:val="uk-UA"/>
              </w:rPr>
            </w:pPr>
            <w:r>
              <w:rPr>
                <w:color w:val="000000"/>
                <w:sz w:val="28"/>
                <w:szCs w:val="28"/>
                <w:highlight w:val="green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е підприєм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лісся текстиль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ніг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буття практичних навичок виконання робіт за професією «швач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дні,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днів,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днів,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днів,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дні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 Небрат І.С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Вар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роботи продавця продовольчих това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Лисун Олег Іван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продовольчих това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Сорока Тамара Івані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Бахма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</w:t>
            </w:r>
            <w:r>
              <w:rPr>
                <w:sz w:val="28"/>
                <w:szCs w:val="28"/>
              </w:rPr>
              <w:t xml:space="preserve">оновлення практичних навичок виконання робіт за професією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</w:rPr>
              <w:t>продавець продовольчих товарів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41 д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Лелюх Валентина Григорі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іжинський р-н.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іс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</w:t>
            </w:r>
            <w:r>
              <w:rPr>
                <w:sz w:val="28"/>
                <w:szCs w:val="28"/>
              </w:rPr>
              <w:t xml:space="preserve">оновлення практичних навичок виконання робіт за професією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</w:rPr>
              <w:t>продавець продовольчих товарів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1 д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Чепурко С.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Вар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икладка, реалізація м</w:t>
            </w:r>
            <w:r>
              <w:rPr>
                <w:sz w:val="28"/>
                <w:szCs w:val="28"/>
              </w:rPr>
              <w:t>’ясн</w:t>
            </w:r>
            <w:r>
              <w:rPr>
                <w:sz w:val="28"/>
                <w:szCs w:val="28"/>
                <w:lang w:val="uk-UA"/>
              </w:rPr>
              <w:t>ої продукції та особливості її збереженн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ватне підприємств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Іолант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осадою «головний бухгалт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20 дні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ябко Віктор Іван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 підтримки належного санітарно-гігієнічного стану приміщення банно-оздоровчого комплекс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юківський дошкільний навчальний заклад № 1 «Дельфін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орюків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рядок і виконання обов’язків кухаря в дошкільній установі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ТОВ «Лира-Кон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орз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менеджер (управитель) із збут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 xml:space="preserve">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</w:t>
            </w:r>
          </w:p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ов Володимир Анатолій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куха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дні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ватне підприємство </w:t>
            </w:r>
          </w:p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Іолант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продавець продовольчих това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</w:t>
            </w:r>
          </w:p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ичев Юрій Володими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продавець продовольчих това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 дні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Забарівське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Забарівка, Корюківський рай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рганізація роботи тракториста при виконанні сільськогосподарських робі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Промсервіс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готовлення різноманітних деталей за кресленнями на токарних, фрезерувальних, шліфувальних верстатах з програмним керування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ФОП Петренко Валерій  Олександ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адміністрато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Живодір Сергій Анатолій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бухгалт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Бондаренко Наталія Анатолії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ристання програмного забезпечення «1-С Бухгалтері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Г «Вітчизна-Тиниц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Тиниц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жинського р-н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охоронн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ак Наталія Михайлі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виробник харчових напівфабрикат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20 дні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Котюх І.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Лосинівка, Ніжинський рай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чок пошиття та ремонту одяг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Лисичкіна Н.С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Лосинівка, Ніжинський рай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чок обслуговування покупц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Кіяшко Геннадій Григо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менеджер (управитель) із збут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Кашич Надія Олександрі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Ріп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кухар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</w:t>
            </w:r>
            <w:r>
              <w:rPr>
                <w:sz w:val="28"/>
                <w:szCs w:val="28"/>
              </w:rPr>
              <w:t>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Дорошенко А.Є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Сновсь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Особливост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оргівлі свининою, яловичиною, субпродукт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 xml:space="preserve">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Смирнова Наталія Вікторі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професійних навичок продавця-консультан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Дорошенко А.Є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Сновсь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собливості торгівлі свіжим м’ясом птиці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Мальчевський Віктор Анатолій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орюків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рганізація роботи продавця непродовольчих това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Єфремов Василь Миколай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Козелец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продавця продовольчих товарів у магазині при ресторані «Фенікс»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янченко Вікторія Олександрі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закрійн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20 дні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Енертім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на посаді</w:t>
              <w:br/>
              <w:t>«менеджер (управитель) із збут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Сухицька Наталія Вікторі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Ріп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формувальник ручного формування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Новий шлях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іски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гівський р-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роботи бухгалтер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Інтерес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Прилу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«Набуття </w:t>
            </w:r>
            <w:r>
              <w:rPr>
                <w:sz w:val="28"/>
                <w:szCs w:val="28"/>
                <w:lang w:val="uk-UA"/>
              </w:rPr>
              <w:t>практичних</w:t>
            </w:r>
            <w:r>
              <w:rPr>
                <w:sz w:val="28"/>
                <w:szCs w:val="28"/>
              </w:rPr>
              <w:t xml:space="preserve"> навичок роботи сестри медичної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Лелюх Валентина Григорі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жинський р-н.,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іс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продовольчих това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Зима В.І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Лосинівка, Ніжинський рай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чок реалізації продукції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днів,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,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днів,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,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Сукач О.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Лосинівка, Ніжинський рай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чок приймання та видачі товарів зі склад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днів,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,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днів,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,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 днів,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 днів,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 днів,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 днів,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юківський дошкільний навчальний заклад № 1 «Дельфін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орюків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рядок виконання об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зків фахівця з публічних закупівель в бюджетній установі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Апанасенко А.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Городн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продовольчих товарів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Жилінков Олександр Анатолій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Ме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Сучасне приготування та оформлення кулінарних страв та вироб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марець Катерина Миколаї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адміністратора стоматологічного кабінет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 дні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П «Пісківське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жинський р-н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іс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організації роботи в рибному цех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Сукач О. 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Лосинівка, Ніжинський рай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чок реалізації продукції та обслуговування покупц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«Городнянські аграрні інвестиції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Дібрівне, Чернігівський рай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бухгалтер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Сорока Тамара Івані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продовольчих това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Ната Груп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чок розробки робочих проєктів виробів з метал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Нецора Наталія Миколаї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навичок роботи барме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Шурда Людмила Петрі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продовольчих това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в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Техгрупа СКС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роботи монтажником устаткування зв’язк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green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green"/>
                <w:lang w:val="uk-UA"/>
              </w:rPr>
            </w:pPr>
            <w:r>
              <w:rPr>
                <w:color w:val="000000"/>
                <w:sz w:val="28"/>
                <w:szCs w:val="28"/>
                <w:highlight w:val="green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Тонконожко Тетяна Олександрі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продовольчих това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рганізація проживання в гуртожитку під час навчання не здійснюється 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Бикадорова Оксана Вікторі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офіціан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в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ак Наталія Михайлі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продавець-консультан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Остапченко Римма Володимирі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-консультан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в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Копа Ніна Михайлі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офіціан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в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Зінич Наталія Володимирі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Ічн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Продавець продовольчих товарів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Стрільницький ЗЗСО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  <w:lang w:val="uk-UA"/>
              </w:rPr>
              <w:t xml:space="preserve"> ступен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жинський р-н., с. Стрільни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ристання програмного забезпечення «1С Бухгалтері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в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ільницький ЗЗСО I-III ступен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жинський р-н., с. Стрільни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куха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в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ацький ЗЗСО I-III ступенів № 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ристання програмного забезпечення «1С Бухгалтері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в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сківський ЗЗСО I-III ступен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Ніжинський р-н., с. </w:t>
            </w:r>
            <w:r>
              <w:rPr>
                <w:sz w:val="28"/>
                <w:szCs w:val="28"/>
                <w:lang w:val="uk-UA"/>
              </w:rPr>
              <w:t>Піс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ристання програмного забезпечення «1С Бухгалтері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в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горівський ЗЗСО I-III ступен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Ніжинський р-н., с. </w:t>
            </w:r>
            <w:r>
              <w:rPr>
                <w:sz w:val="28"/>
                <w:szCs w:val="28"/>
                <w:lang w:val="uk-UA"/>
              </w:rPr>
              <w:t>Григорів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ристання програмного забезпечення «1С Бухгалтері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в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лимонівська ЗЗСО I-III ступен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жинський р-н., с. Халимонов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ристання програмного забезпечення «1С Бухгалтері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в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Г «Вітчизна-Тиниц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жинський р-н., с. Тиниц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охоронн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в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В </w:t>
              <w:br/>
              <w:t>«Київспец 2000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осадою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зварник на електронно-променевих зварювальних установк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бей Валентина Івані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медичної сестр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Лисун Олег Іван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продовольчих това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в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П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хно Юлія Володимирі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оти адміністрато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Міськсвітло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оти на посаді «адміністратор бази дани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ТОВ </w:t>
              <w:br/>
              <w:t>«Укрлісінструмент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оти на посад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комірн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иницький ЗЗСО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  <w:lang w:val="uk-UA"/>
              </w:rPr>
              <w:t xml:space="preserve"> ступен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іжинський р-н.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Тиниц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ристання програмного забезпечення «1 С Бухгалтері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в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Хрипта Я.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ородн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продовольчих товарів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Данілішін Геннадій Миколай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уць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Мала Дівиц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роботи продавця непродовольчих това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е підприємство «Перлин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Ічн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продавець продовольчих това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Зажидько Наталія Віталії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мт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уликівка</w:t>
            </w:r>
            <w:r>
              <w:rPr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ернігівський рай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uk-UA"/>
              </w:rPr>
              <w:t>Поновлення практичних навичок виконання робіт за професією «продавець продовольчих това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Швець Ірина Володимирі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Ріп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торгівлі товарами продовольчої групи у магазині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</w:t>
            </w:r>
            <w:r>
              <w:rPr>
                <w:sz w:val="28"/>
                <w:szCs w:val="28"/>
              </w:rPr>
              <w:t>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Богуш Сергій Анатолій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Любеч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іпкинський рай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торгівлі товарами продовольчої групи у магазині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Вінниченко Лілія Дмитрі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 Чернігівський рай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ерукар (перукар-модельєр)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П Савчак Сергій Іван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Ічн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Набуття практичних навичок виконання робіт за професією «бармен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П Савчак Сергій Іван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Ічн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Набуття практичних навичок виконання робіт за професією «кухар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СТОВ «Льонок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мт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уликівка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ернігівський рай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uk-UA"/>
              </w:rPr>
              <w:t>Оволодіння навиками роботи менеджера (управителя)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 xml:space="preserve">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Мороз Зоя Анатолії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Бахма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</w:t>
            </w:r>
            <w:r>
              <w:rPr>
                <w:sz w:val="28"/>
                <w:szCs w:val="28"/>
              </w:rPr>
              <w:t xml:space="preserve">оновлення практичних навичок виконання робіт за професією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</w:rPr>
              <w:t>касир торгівельного залу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Рекун Т.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с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Смичин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гівський рай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продовольчих товарів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Г «Сад.М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Хотівл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гівський рай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едення бухгалтерського облік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 xml:space="preserve">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П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керіна Ніна Вілені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оти за професією «продавець непродовольчих това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днів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Фарафонтова Яна Ігорі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Козелец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адміністратора у сфері ресторанного бізнес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Носенко О. 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Талалаївка, Ніжинський рай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реалізації продукції та обслуговування покупц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Подолянко В. П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Удосконалення навичок приготування стра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Никипорець Ігор Андрій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Куликівка Чернігівський рай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ків роботи кухар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ТОВ </w:t>
              <w:br/>
              <w:t>«Будком-1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роботи на посаді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інженер-проектувальн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днів, 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яковський Олександр Миколай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звантажувально-навантажувальних робіт в продовольчому магазині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нський 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єзнавчий музей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м. В. Ф.  Покотила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нської міської ради Чернігівської област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Ме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безпечення збереження музейних експонатів та порядку в експозиційних залах музею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Ю.ЕС.ТІ.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Вар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навичок роботи головного бухгалте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  <w:highlight w:val="green"/>
                <w:lang w:val="uk-UA"/>
              </w:rPr>
            </w:pPr>
            <w:r>
              <w:rPr>
                <w:sz w:val="28"/>
                <w:szCs w:val="20"/>
                <w:highlight w:val="green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В «Зір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Обмачів Ніжинського район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чок виконання робіт на тракторній техниці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рмерське господарство «Баклан ІК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жинсь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омарів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в складських приміщення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 xml:space="preserve">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ТОВ </w:t>
              <w:br/>
              <w:t>«АК «Бізнес профіт групп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робіт на посад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бухгалт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ін Іван Миколай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-Сіверський р-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. Жадов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новлення практичних навичок при роботі вальника ліс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Сліпичко Сергій Олександ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касир торговельного зал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Сліпичко Сергій Олександ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-консультан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ФГ «Кронос-Агро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і практичних навичок виконання робіт за професією «охорон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ФГ «Кронос-Агро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вантажних перевезен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пкинське сільське споживче товари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Ріп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«Набуття практичних навичок виконання робіт за професією «продавець </w:t>
            </w: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(з лотка на ринку)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</w:t>
            </w:r>
            <w:r>
              <w:rPr>
                <w:sz w:val="28"/>
                <w:szCs w:val="28"/>
              </w:rPr>
              <w:t>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ФОП Гордійко В.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м. Сновсь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«Особливості вивезення деревини з лісосік»</w:t>
            </w:r>
          </w:p>
          <w:p>
            <w:pPr>
              <w:pStyle w:val="Style15"/>
              <w:ind w:hanging="0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3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  <w:highlight w:val="green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  <w:lang w:val="uk-UA"/>
              </w:rPr>
              <w:t>ТОВ «Корфа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м. Корюків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>
                <w:b w:val="false"/>
                <w:lang w:val="uk-UA"/>
              </w:rPr>
              <w:t>«Порядок виконання обов</w:t>
            </w:r>
            <w:r>
              <w:rPr>
                <w:b w:val="false"/>
              </w:rPr>
              <w:t>’</w:t>
            </w:r>
            <w:r>
              <w:rPr>
                <w:b w:val="false"/>
                <w:lang w:val="uk-UA"/>
              </w:rPr>
              <w:t>язків охоронника на виробництві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3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ФОП 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Бідуля Дмитро Сергій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м. Черніг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«Набуття практичних навичок виконання роботи на посаді «менеджер із збут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3 дні,</w:t>
            </w:r>
          </w:p>
          <w:p>
            <w:pPr>
              <w:pStyle w:val="Style15"/>
              <w:ind w:hanging="0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5 днів,</w:t>
            </w:r>
          </w:p>
          <w:p>
            <w:pPr>
              <w:pStyle w:val="Style15"/>
              <w:ind w:hanging="0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10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«Геопроєкт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практичних навичок роботи інженера-землевпорядн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ФОП Веремієць Людмила Вікторі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смт. Козелец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«Особливості роботи продавця продовольчих товарів в магазині «Міні Марк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3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ФОП Матвієнко Дмитро Сергій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м.Корюків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«Організація роботи вальника ліс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3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КП «Жура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Варвинський район,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 </w:t>
            </w:r>
            <w:r>
              <w:rPr>
                <w:sz w:val="28"/>
                <w:szCs w:val="20"/>
                <w:lang w:val="uk-UA"/>
              </w:rPr>
              <w:t>с. Журав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«Поновлення навичок  роботи слюсаря-сантехні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4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ФОП Дугель С.О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м. Сновсь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«Формування платіжних документів через «Бізнес-Прива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3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  <w:highlight w:val="green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шин Дмитро Михайл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Семенів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новлення практичних навичок при роботі кухар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Донцова Юлія Михайлі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гівський район, с. Біга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продавець продовольчих това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Феденко Людмила Олександрі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Ме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продавець продовольчих това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П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иденко Дмитро Юрій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барис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Пасулька Г. 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реалізації продукції та обслуговування покупц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 дні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дні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Лазеба Наталія Анатолії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-Сіверськ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ивчення асортименту товарів магазин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  <w:highlight w:val="green"/>
                <w:lang w:val="uk-UA"/>
              </w:rPr>
            </w:pPr>
            <w:r>
              <w:rPr>
                <w:sz w:val="28"/>
                <w:szCs w:val="20"/>
                <w:highlight w:val="green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Мурашко П.І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продовольчих това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  <w:highlight w:val="green"/>
                <w:lang w:val="uk-UA"/>
              </w:rPr>
            </w:pPr>
            <w:r>
              <w:rPr>
                <w:sz w:val="28"/>
                <w:szCs w:val="20"/>
                <w:highlight w:val="green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Мищенко Андрій Олександ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 Корюків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чок з виконання робіт в деревообробній галузі із застосуванням сучасного обладнанн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Клименок Сергій Миколай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смт. Куликівка Чернігівський рай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роботи столя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Жоголк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.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ородн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продавець продовольчих товарів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uk-UA"/>
              </w:rPr>
              <w:t xml:space="preserve">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Г «ЛК Альянс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орз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при організації вирощування зернових культу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 xml:space="preserve">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Ріпкинська житлово-експлуатаційна дільниц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Ріп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умінь та  навичок при виконання ремонтних робіт сантехнічних систе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</w:t>
            </w:r>
            <w:r>
              <w:rPr>
                <w:sz w:val="28"/>
                <w:szCs w:val="28"/>
              </w:rPr>
              <w:t>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Геон рівер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на посаді «бухгалт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Єфімова Юлія Василі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окоївка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</w:t>
            </w:r>
            <w:r>
              <w:rPr>
                <w:sz w:val="28"/>
                <w:szCs w:val="28"/>
              </w:rPr>
              <w:t>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Єфімова Юлія Василі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машиніст (кочегар) котельної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</w:t>
            </w:r>
            <w:r>
              <w:rPr>
                <w:sz w:val="28"/>
                <w:szCs w:val="28"/>
              </w:rPr>
              <w:t>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«ЛИСИЦИНА Л.В.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продовольчих товарів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Єфімова Юлія Василі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ків користування засобами для благоустрою та утриманню готелю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Єфімова Юлія Василі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чок енергетичного обслуговування підприєм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Ненаженко Сергій Федо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антажних перевезен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Кооп-маркет 21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Ріп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 підтримки належного санітарно-гігієнічного стану виробничих приміщен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</w:t>
            </w:r>
            <w:r>
              <w:rPr>
                <w:sz w:val="28"/>
                <w:szCs w:val="28"/>
              </w:rPr>
              <w:t>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Кооп-маркет 21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Ріп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практичних навичок торгівлі товарами продовольчої групи у магазині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</w:t>
            </w:r>
            <w:r>
              <w:rPr>
                <w:sz w:val="28"/>
                <w:szCs w:val="28"/>
              </w:rPr>
              <w:t>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Кооп-маркет 21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Ріп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оператор комп’ютерного набору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</w:t>
            </w:r>
            <w:r>
              <w:rPr>
                <w:sz w:val="28"/>
                <w:szCs w:val="28"/>
              </w:rPr>
              <w:t>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пкинська селищна ра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Данич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іпкинський рай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осадою «діловод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</w:t>
            </w:r>
            <w:r>
              <w:rPr>
                <w:sz w:val="28"/>
                <w:szCs w:val="28"/>
              </w:rPr>
              <w:t>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Юрченко Ніна Миколаї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нових навичок торгівлі продуктами харчуванн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«Спецалізований комбінат комунально-побутового обслуговування»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нігівської міської рад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 сфері спеціальних ритуальних послу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ТОВ «Фірма «Континет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водій автотранспортних засоб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имчук Ірина Олександрі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продавець-консультан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Білявський Ігор Миколай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Н-Сіверськ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обслуговування покупців за допомогою касового апарат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 житлово-комунального господарства, благоустрою, архітектури та будівництва Ріпкинської селищної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Голубич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пкинський рай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по належному обслуговуванню об’єктів благоустрою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</w:t>
            </w:r>
            <w:r>
              <w:rPr>
                <w:sz w:val="28"/>
                <w:szCs w:val="28"/>
              </w:rPr>
              <w:t>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ариство з обмеженою відповідальністю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Анатолія-ліс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Добрян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пкинський рай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по укладанню пиломатеріал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</w:t>
            </w:r>
            <w:r>
              <w:rPr>
                <w:sz w:val="28"/>
                <w:szCs w:val="28"/>
              </w:rPr>
              <w:t>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Рассоха О.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ородн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водій автотранспортних засобів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ТОВ «Агротрейд-виробництво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жинсь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урін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водій автотранспортних засоб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 xml:space="preserve">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ТОВ «Агротрейд-виробництво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жинсь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урін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тракторист-машиніст сільськогосподарського (лісогосподарського) виробництва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 xml:space="preserve">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42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Вовк Михайло Михайл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жинський р-н., с. Пальчи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продовольчих това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Бадай Дмитро Михайл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жинський р-н.,м. Батури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продовольчих това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Трегубенко Анатолій Олексій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роботи водія автотранспортних засобів кат. «Д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Лемп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слюсар з механоскладальних робі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Копа Ярослав Юрій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барме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лімон Євген Валентин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розробки та тестування програмного забезпеченн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ТОВ «Ната Груп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чок проведення зварювальних робі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Земля і Вол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Козелец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чок обслуговування тракторної техніки в польових умовах (John Deere 8400)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Земля і Вол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Козелец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собливості роботи тракториста з початком польових робіт на тракторі John Deere 8100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Земля і Вол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Козелец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«Удосконалення навичок роботи тракториста на тракторі John Deere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ОВ «Земля і Воля»)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Виробничо-комерційна фірма «Агі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слюсар-ремонтн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Єфімова Юлія Василі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куха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Бабіч Ольга Василі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Ічн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продавець-консультан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і туризм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Ічн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з підтримки санітарно-гігієнічного стану приміщен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Ільченко Сергій Володими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Ріп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реставратор декоративно-художніх фарбуван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</w:t>
            </w:r>
            <w:r>
              <w:rPr>
                <w:sz w:val="28"/>
                <w:szCs w:val="28"/>
              </w:rPr>
              <w:t>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Ільченко Сергій Володими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Ріп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лицювальник-плиточн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</w:t>
            </w:r>
            <w:r>
              <w:rPr>
                <w:sz w:val="28"/>
                <w:szCs w:val="28"/>
              </w:rPr>
              <w:t>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гівський ПТП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Розсуд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пкинський рай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куха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Кооп-маркет 21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Любеч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пкинський рай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практичних навичок торгівлі товарами продовольчої групи у магазині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</w:t>
            </w:r>
            <w:r>
              <w:rPr>
                <w:sz w:val="28"/>
                <w:szCs w:val="28"/>
              </w:rPr>
              <w:t>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Кооп-маркет 21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Любеч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пкинський рай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 підтримки належного санітарно-гігієнічного стану виробничих приміщен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</w:t>
            </w:r>
            <w:r>
              <w:rPr>
                <w:sz w:val="28"/>
                <w:szCs w:val="28"/>
              </w:rPr>
              <w:t>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Кооп-маркет 21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Любеч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пкинський рай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на посаді «керуючий магазин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</w:t>
            </w:r>
            <w:r>
              <w:rPr>
                <w:sz w:val="28"/>
                <w:szCs w:val="28"/>
              </w:rPr>
              <w:t>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орзнянська філія ТОВ «Українська молочна компані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жинсь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омарів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тракторис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 xml:space="preserve">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«Північне сяйво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навичок роботи майстра з оброблення риб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«Північне сяйво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роботи укладальника-пакувальн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ТОВ «Вудвол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Н-Сіверськ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у деревообробній галузі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Євченко Д. 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Ніжи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реалізації продукції та обслуговування покупц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дні, 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днів,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,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днів,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,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 днів,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 днів,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 днів,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 днів,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 днів,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ФГ «Едельвейс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підготовки с/г техніки до весняно-польових робі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Сінергі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столя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Трак Центр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слюсар з ремонту колісних транспортних засоб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М’ясопереробний комплекс «Альянс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обвалювальник м’яс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розділ Чернігівської дирекції ДП поштового зв’язку «Укрпошт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орюків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«Виконання об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зків начальника відділу поштового з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зк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Борисенко Л. О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досконалення навичок приготування стра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Ляшенко Юрій Віталій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орз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діловод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 xml:space="preserve">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енко Марина Євгені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Семенів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Набуття практичних навичок </w:t>
            </w:r>
            <w:r>
              <w:rPr>
                <w:sz w:val="28"/>
                <w:szCs w:val="28"/>
                <w:lang w:val="uk-UA"/>
              </w:rPr>
              <w:t xml:space="preserve">при </w:t>
            </w:r>
            <w:r>
              <w:rPr>
                <w:sz w:val="28"/>
                <w:szCs w:val="28"/>
              </w:rPr>
              <w:t>виконанн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робіт з підтримки належного санітарно-гігієнічного стан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енко Марина Євгені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Семенів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uk-UA"/>
              </w:rPr>
              <w:t>Поновлення</w:t>
            </w:r>
            <w:r>
              <w:rPr>
                <w:sz w:val="28"/>
                <w:szCs w:val="28"/>
              </w:rPr>
              <w:t xml:space="preserve"> практичних навичок виконанн</w:t>
            </w:r>
            <w:r>
              <w:rPr>
                <w:sz w:val="28"/>
                <w:szCs w:val="28"/>
                <w:lang w:val="uk-UA"/>
              </w:rPr>
              <w:t>я</w:t>
            </w:r>
            <w:r>
              <w:rPr>
                <w:sz w:val="28"/>
                <w:szCs w:val="28"/>
              </w:rPr>
              <w:t xml:space="preserve"> робіт з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офесією «тракторист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Бонву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Семенів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uk-UA"/>
              </w:rPr>
              <w:t>Поновлення</w:t>
            </w:r>
            <w:r>
              <w:rPr>
                <w:sz w:val="28"/>
                <w:szCs w:val="28"/>
              </w:rPr>
              <w:t xml:space="preserve"> навичок </w:t>
            </w:r>
            <w:r>
              <w:rPr>
                <w:sz w:val="28"/>
                <w:szCs w:val="28"/>
                <w:lang w:val="uk-UA"/>
              </w:rPr>
              <w:t>з обробки деревини та обслуговування деревообробних верстат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П Апанасенко А.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Городн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uk-UA"/>
              </w:rPr>
              <w:t>Набуття</w:t>
            </w:r>
            <w:r>
              <w:rPr>
                <w:sz w:val="28"/>
                <w:szCs w:val="28"/>
              </w:rPr>
              <w:t xml:space="preserve"> практичних навичок виконання робіт за професією «продавець продовольчих товарів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 дні</w:t>
            </w:r>
            <w:r>
              <w:rPr>
                <w:sz w:val="28"/>
                <w:szCs w:val="28"/>
                <w:lang w:val="uk-UA"/>
              </w:rPr>
              <w:t>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Веремієнко С.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Городн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продовольчих товарів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 xml:space="preserve"> дні</w:t>
            </w:r>
            <w:r>
              <w:rPr>
                <w:sz w:val="28"/>
                <w:szCs w:val="28"/>
                <w:lang w:val="uk-UA"/>
              </w:rPr>
              <w:t>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Ткач Н.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Городн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продовольчих товарів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 xml:space="preserve"> дні</w:t>
            </w:r>
            <w:r>
              <w:rPr>
                <w:sz w:val="28"/>
                <w:szCs w:val="28"/>
                <w:lang w:val="uk-UA"/>
              </w:rPr>
              <w:t>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Головня Алла Григорі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нових навичок роботи лікаря-стоматоло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Ніколенко Михайло Володими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володіння практичними навичками роботи манікюрн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е акціонерне товариство «Нива-плюс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чнянський р-н,               с. Іваниц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Адаптація на робочому місці при охороні сільськогосподарського об’єк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П «Червоний маяк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ядрине, Корюківський рай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рганізація роботи тракторис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П «Червоний маяк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ядрине, Корюківський рай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иконання робіт слюсаря-ремонтника на сільськогосподарському підприємстві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заклад «Ічнянський територіальний центр соціального обслуговування (надання соціальних послуг)» Ічнянської міської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Ічн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Адаптація на робочому місці при наданні комплексу послуг з догляду за пенсіонерами, інвалідами та одинокими непрацездатними громадянами похилого вік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П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иденко Дмитро Юрій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виконання робіт за професією «пека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Промсервіс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гівськи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-н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Новоселів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«Набуття практичних навичок виконання робіт за професією «слюсар-ремонтник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Фермерське господарство «Коровай-У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жинський р-н.,м. Батури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тракторист-машиніст сільськогосподарського (лісогосподарського) виробниц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Варчак Ганна Данилі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практичних навичок виконання робіт за професією «продавець продовольчих това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Фанера Чернігів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ахутівка, Корюківський рай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едення бухгалтерського обліку на деревообробному підприємстві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Дрозд Н. 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новлення навичок оформлення замовлень та обслуговування населенн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днів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Володимир Вікто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г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буття практичних навичок роботи за професією «водій автотранспортних засоб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дн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днів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НСП Корюківської міської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 Корюків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рганізація роботи перукаря (перукаря-модельєра) в бюджетній організації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В «Осінь життя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Козелец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собливості проведення робіт зі санітарно-гігієнічного стану приміщень (ТОВ «Осінь життя»)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дні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</w:tbl>
    <w:p>
      <w:pPr>
        <w:pStyle w:val="Normal"/>
        <w:tabs>
          <w:tab w:val="clear" w:pos="708"/>
          <w:tab w:val="left" w:pos="235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720" w:right="962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atsitem">
    <w:name w:val="stats__ite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14:44:00Z</dcterms:created>
  <dc:creator>Zarovny</dc:creator>
  <dc:description/>
  <cp:keywords/>
  <dc:language>en-US</dc:language>
  <cp:lastModifiedBy>Заровный С.В.</cp:lastModifiedBy>
  <dcterms:modified xsi:type="dcterms:W3CDTF">2022-02-22T13:40:00Z</dcterms:modified>
  <cp:revision>423</cp:revision>
  <dc:subject/>
  <dc:title>Чернігівська обласна служба зайнятості</dc:title>
</cp:coreProperties>
</file>